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SEQ CHAPTER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b/>
          <w:sz w:val="28"/>
        </w:rPr>
        <w:t>Lesson 8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What Does Jesus Tell Us (Part II)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right="0" w:hanging="0"/>
        <w:rPr>
          <w:sz w:val="22"/>
        </w:rPr>
      </w:pPr>
      <w:r>
        <w:rPr>
          <w:sz w:val="22"/>
        </w:rPr>
        <w:t>Read Matthew 24:15-5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Memory Work: Matthew 24:36 (more if you are able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(Remember to whom Jesus is talking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.a. Have you ever been deceived by someone whom you had fully trusted. . .could you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>
          <w:sz w:val="22"/>
        </w:rPr>
        <w:t xml:space="preserve">                                 </w:t>
      </w:r>
      <w:r>
        <w:rPr>
          <w:sz w:val="22"/>
        </w:rPr>
        <w:t>shar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Do you think it is possible for the entire world to be deceived by a charismatic leader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>
          <w:sz w:val="22"/>
        </w:rPr>
        <w:t xml:space="preserve">                                 </w:t>
      </w:r>
      <w:r>
        <w:rPr>
          <w:sz w:val="22"/>
        </w:rPr>
        <w:t>who poses as being good?  Give a situatio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2.   From Daniel 11:36-45, relate what Daniel tells us about the anti-christ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3.a. Will Christians go through the tribulatio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right="0" w:hanging="6480"/>
        <w:rPr>
          <w:sz w:val="22"/>
        </w:rPr>
      </w:pPr>
      <w:r>
        <w:rPr>
          <w:sz w:val="22"/>
        </w:rPr>
        <w:tab/>
        <w:tab/>
        <w:t xml:space="preserve">       Romans 5:8, 9.</w:t>
        <w:tab/>
        <w:tab/>
        <w:tab/>
        <w:tab/>
        <w:tab/>
        <w:t>I Thessalonians 5:9, 1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right="0" w:hanging="6480"/>
        <w:rPr>
          <w:sz w:val="22"/>
        </w:rPr>
      </w:pPr>
      <w:r>
        <w:rPr>
          <w:sz w:val="22"/>
        </w:rPr>
        <w:tab/>
        <w:tab/>
        <w:t xml:space="preserve">       Romans 8:1</w:t>
        <w:tab/>
        <w:tab/>
        <w:tab/>
        <w:tab/>
        <w:tab/>
        <w:t>II Thessalonians 1:7-1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o took upon Himself the wrath for our sin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4.a. How does Daniel describe the ruler during the tribulation?  Daniel 8:23-2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How did Daniel reac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How does Jesus describe the great tribulation?  Matthew 24:15- 2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at event starts the great tribulation?  Daniel 9:2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After deception, what will follow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e. Does anyone know when the Lord will return?  Give scriptures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right="0" w:hanging="1440"/>
        <w:rPr>
          <w:sz w:val="22"/>
        </w:rPr>
      </w:pPr>
      <w:r>
        <w:rPr>
          <w:sz w:val="22"/>
        </w:rPr>
        <w:t>Challenge</w:t>
        <w:tab/>
        <w:t>6.a. Do you think Jesus will come quietly?  Matthew 24:29-3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en will Jesus return to earth?  Matthew 24:29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at other signs will accompany Jesus return?  Matthew 24:29-3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Can you tie verse 30 with Zechariah 12:10, 11; Revelation 1: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Read Matthew 24:32-35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Jesus said, “Now learn this parable from the fig tree.”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7.a. If I don’t understand fig trees, will I miss out. . .or is Jesus trying to teach us a simple truth.  What i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>
          <w:sz w:val="22"/>
        </w:rPr>
        <w:t xml:space="preserve">                                 </w:t>
      </w:r>
      <w:r>
        <w:rPr>
          <w:sz w:val="22"/>
        </w:rPr>
        <w:t>that truth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does Jesus mean by “this generation?”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Read Matthew 24:36-44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8.a. If Jesus is God, why didn’t He know when He was returning?  Verse 36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en Jesus returns, it will be like the days of Noah. . .which wa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as there anything abnormal in what the people were doing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right="0" w:hanging="0"/>
        <w:rPr/>
      </w:pPr>
      <w:r>
        <w:rPr>
          <w:sz w:val="22"/>
        </w:rPr>
        <w:t xml:space="preserve">   </w:t>
      </w:r>
      <w:r>
        <w:rPr>
          <w:sz w:val="22"/>
        </w:rPr>
        <w:t>d. What do we learn from Genesis 6:5-8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e. What (or who) was missing?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right="0" w:hanging="0"/>
        <w:rPr/>
      </w:pPr>
      <w:r>
        <w:rPr>
          <w:sz w:val="22"/>
        </w:rPr>
        <w:t xml:space="preserve">   </w:t>
      </w:r>
      <w:r>
        <w:rPr>
          <w:sz w:val="22"/>
        </w:rPr>
        <w:t>f. What was going on in the days of Lot?  Luke 17;28-3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right="0" w:hanging="0"/>
        <w:rPr/>
      </w:pPr>
      <w:r>
        <w:rPr>
          <w:sz w:val="22"/>
        </w:rPr>
        <w:t xml:space="preserve">   </w:t>
      </w:r>
      <w:r>
        <w:rPr>
          <w:sz w:val="22"/>
        </w:rPr>
        <w:t xml:space="preserve">g. What does Genesis 19 tell us about why they were judged?  Also see Romans 1:24-27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9.   From Matthew 24:40-44, when the man and the woman will be taken, is this  judgment or is this th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>
          <w:sz w:val="22"/>
        </w:rPr>
        <w:t xml:space="preserve">                                 </w:t>
      </w:r>
      <w:r>
        <w:rPr>
          <w:sz w:val="22"/>
        </w:rPr>
        <w:t xml:space="preserve">rapture?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0a What is the primary message of verses 45-51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right="0" w:hanging="0"/>
        <w:rPr/>
      </w:pPr>
      <w:r>
        <w:rPr>
          <w:sz w:val="22"/>
        </w:rPr>
        <w:t xml:space="preserve">    </w:t>
      </w:r>
      <w:r>
        <w:rPr>
          <w:sz w:val="22"/>
        </w:rPr>
        <w:t>b. How well do you do with dela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right="0" w:hanging="0"/>
        <w:rPr/>
      </w:pPr>
      <w:r>
        <w:rPr>
          <w:sz w:val="22"/>
        </w:rPr>
        <w:t xml:space="preserve">    </w:t>
      </w:r>
      <w:r>
        <w:rPr>
          <w:sz w:val="22"/>
        </w:rPr>
        <w:t>c. “Weeping and gnashing of teeth” would reflect what?  See also Matthew 25:3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288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18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12">
    <w:name w:val="WW-Default Para12"/>
    <w:basedOn w:val="DefaultParagraphFont"/>
    <w:qFormat/>
    <w:rPr>
      <w:sz w:val="20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