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1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Rapture of the Churc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I Corinthians 15:51-58; I Thessalonians 4:13-18; Revelation 3:1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I Thessalonians 4:16 (more if you are abl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I Thessalonians 4:13-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were the early Christians concerned ab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(What was death called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answer did Paul giv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 will accompany Jesus when He returns to earth at the end of the tribulat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How is your life different from those who have no hop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es your life reflect the truth of the Rapt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How does Jesus’ first coming give us confidence that Jesus will retur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ith what are we to comfort one another?  I Thessalonians 4: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was the purpose of Jesus’ first appearance?  Titus 2: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important is our walk in preparation for Jesus’ return?  See  Ephesians 5:1-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he word “rapture” means to be caught up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>4.a. There are two individuals in the Old Testament who were caught up.  Can you name either on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There are three individuals in the New Testament who were caught up.  Can you name an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>5.   Are there any incidents of individuals in the Old Testament being taken out before judgment fel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   What is taking place in the following vers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 xml:space="preserve">       a. John 14:3;</w:t>
      </w:r>
      <w:r>
        <w:rPr>
          <w:i/>
          <w:sz w:val="22"/>
        </w:rPr>
        <w:t xml:space="preserve"> </w:t>
      </w:r>
      <w:r>
        <w:rPr>
          <w:sz w:val="22"/>
        </w:rPr>
        <w:t>I Thessalonians 4: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b. I Thessalonians 4:14, 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c. I Corinthians 15:51, 52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d. I Corinthians 15:53, 5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e. Romans 14:10; II Corinthians 5: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6.   When the Lord descends with a loud shout or command, remember that He did the same thing in John        11:43. . .which state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Lazarus had been dead four days.  This proved John 11:25, which say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How are we to wait for the coming of the Lord according to James 5:7-11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Matthew 22:1-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Describe what is necessary to be a part of the wedding?  See verse 11 Revelation 19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o you put on righteousness (garment)?  See Ephesians 4:24; Colossians 3:12-1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has preparation have to do with the wedd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   Is it ever right set a date?  Matthew 24:42, 44; Matthew 25:13; Acts 1: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9.   If believers will be raptured to heaven before the Great Tribulation, why does the Bible tell us s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</w:t>
      </w:r>
      <w:r>
        <w:rPr>
          <w:sz w:val="22"/>
        </w:rPr>
        <w:t>much about those tribulation yea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.  What will happen to young children and babies at the rapt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1a. Does the pre tribulation rapture position give people a false hop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/>
      </w:pPr>
      <w:r>
        <w:rPr>
          <w:sz w:val="22"/>
        </w:rPr>
        <w:t xml:space="preserve">       </w:t>
      </w:r>
      <w:r>
        <w:rPr>
          <w:sz w:val="22"/>
        </w:rPr>
        <w:t>b. Does a post tribulation rapture give any hop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</w:t>
      </w:r>
      <w:r>
        <w:rPr>
          <w:sz w:val="22"/>
        </w:rPr>
        <w:tab/>
        <w:t xml:space="preserve"> 12.   What effect will the rapture have on the United Stat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51:00Z</dcterms:created>
  <dc:creator>Braine</dc:creator>
  <dc:description/>
  <cp:keywords/>
  <dc:language>en-US</dc:language>
  <cp:lastModifiedBy>Braine</cp:lastModifiedBy>
  <dcterms:modified xsi:type="dcterms:W3CDTF">2010-01-12T16:51:00Z</dcterms:modified>
  <cp:revision>2</cp:revision>
  <dc:subject/>
  <dc:title>Lesson 11</dc:title>
</cp:coreProperties>
</file>