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Judgment Seat of Christ and the Marriage Feast of the Lamb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selected scriptur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Memory Work: Romans 14:10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   From Romans 14:10-13, what will each of us have to face?  Are you read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The Ark of the Covenant had a seat on it.  What was that seat called?   See Exodus 25:17-2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was under that seat?  Exodus 25: 21, 2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ere does the Lord meet us today?  (or our Mercy Seat)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 xml:space="preserve">    </w:t>
        <w:tab/>
        <w:t xml:space="preserve">   d. How important is His merc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I Corinthians 3:9-1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Jesus not only meets us in mercy but He also is our f_ _ _ _ _ _ _ _ _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materials can you build upon thi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would wood, hay, and stubble represen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How well do these materials (in “c”) do in a fi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So, the purpose of the fire i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 xml:space="preserve">   f. Imagine your own works being tested by fire.  With what result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   What do you learn from the following verses in regard to work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 Matthew 5:16</w:t>
        <w:tab/>
        <w:tab/>
        <w:tab/>
        <w:tab/>
        <w:tab/>
        <w:t>Matthew 10:4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Romans 12:9-19</w:t>
        <w:tab/>
        <w:tab/>
        <w:tab/>
        <w:tab/>
        <w:tab/>
        <w:t>Philippians 2:13-1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How does God look at what we’ve done for Him?  Malachi 3:16-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oes He forget any of our efforts?  Verse 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will He one day look at us or think of us?  Verse 1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   Will believers ever stand before Jesus to be judged and punished for their sins?  Why no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   Do the following char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57:00Z</dcterms:created>
  <dc:creator>Braine</dc:creator>
  <dc:description/>
  <cp:keywords/>
  <dc:language>en-US</dc:language>
  <cp:lastModifiedBy>Braine</cp:lastModifiedBy>
  <dcterms:modified xsi:type="dcterms:W3CDTF">2010-01-27T00:58:00Z</dcterms:modified>
  <cp:revision>3</cp:revision>
  <dc:subject/>
  <dc:title>Lesson 13</dc:title>
</cp:coreProperties>
</file>