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4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What About Israel?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selected passag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ind w:left="720" w:hanging="0"/>
        <w:rPr>
          <w:sz w:val="22"/>
        </w:rPr>
      </w:pPr>
      <w:r>
        <w:rPr>
          <w:sz w:val="22"/>
        </w:rPr>
        <w:tab/>
        <w:t>Memory Work: Hebrews11:1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/>
      </w:pPr>
      <w:r>
        <w:rPr>
          <w:b/>
          <w:sz w:val="22"/>
        </w:rPr>
        <w:tab/>
        <w:tab/>
      </w:r>
      <w:r>
        <w:rPr>
          <w:sz w:val="22"/>
        </w:rPr>
        <w:t>1.   Read Genesis 12:1-3 and give the three-fold instructions and promises God gave Abram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a. From Genesis 12:7, what was the first promise of the lan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And what was Abram’s respons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   If God promised to make a great nation from Abraham, what problem did he and Sarah hav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Genesis 11:3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4.a. The fate of all nations would depend on Genesis 12:3, which say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Challenge</w:t>
        <w:tab/>
        <w:t xml:space="preserve">   b. Can you give an example of a nation (tribe) which treated Israel badly and state what happened to i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Genesis 1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5.a. God makes a covenant.  How involved was Abram?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ere was Abraham when God came on the scen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So, the covenant was made with whom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Genesis 1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a. What plan did Sarah come up with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Do we ever have to help God out?  Explai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Think about</w:t>
        <w:tab/>
        <w:t xml:space="preserve">   c. Do you ever tell God what to do in your prayer lif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How would God fulfill His promise to Abraham and Sarah?  Hebrews 11:1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How is the world still suffering from Abraham’s decision 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   Why did God choose Abraham and his descendants?  Deuteronomy 7:6-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8.a. How did God provide for the “son of the flesh,” Ishmael?  Genesis 21:7-2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After Sarah died, how many more children did Abraham have, and with whom, and where did                                                Abraham send the children?  Genesis 25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The promises of God, given to Abraham, are passed on to Isaac and Jacob.  Jacob had twelve sons who form the twelve tribes of Israel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0a. Jacob blessed his sons before he died.  What did he say to Judah?  Genesis 49:1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o will come from the tribe of Judah?  Matthew 1:1-1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The Israelites end up in Egypt, where they are eventually put into slavery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1a. Why did God choose the Jews?  Deuteronomy 7:6-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y did God rescue the Jews from slavery?  Deuteronomy 7: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is meant by 1,000 generations?  Is the covenant over after 1,000 generations?  What conditions                                     exist?  Deuteronomy 7:9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2a. In spite of what reality did God bless the Jews with the gift of the Promised Land?  Deuteronomy                                           9:4-1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ere the Israelites in a good spiritual place after they were rescued from Egypt?  Deuteronomy 9: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3a. On what basis and for what promise did God continue to bless the Israelites in spite of their                                                     disobedienc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 xml:space="preserve">      </w:t>
        <w:tab/>
        <w:t xml:space="preserve">   b. Is there encouragement here for the Church?  Explai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Read Jeremiah 31:35-37.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conditions would have to exist in order for God to break the covenant and the promises God                                            made to Abraham and his descendant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Challenge</w:t>
        <w:tab/>
        <w:t xml:space="preserve">14. Do you know how many of the world’s Jews live in Israel today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2240" w:h="15840"/>
      <w:pgMar w:left="654" w:right="720" w:gutter="0" w:header="0" w:top="2160" w:footer="0" w:bottom="2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30:00Z</dcterms:created>
  <dc:creator/>
  <dc:description/>
  <cp:keywords/>
  <dc:language>en-US</dc:language>
  <cp:lastModifiedBy>Braine</cp:lastModifiedBy>
  <dcterms:modified xsi:type="dcterms:W3CDTF">2009-10-27T21:00:00Z</dcterms:modified>
  <cp:revision>2</cp:revision>
  <dc:subject/>
  <dc:title/>
</cp:coreProperties>
</file>