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Lesson 1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Why Should We Study Prophecy?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>Read assigned passages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>Memory Work: Isaiah 46, 9, 10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>Think about</w:t>
        <w:tab/>
        <w:t>1.   Why do you want to study prophecy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2.a. What does God declare about Himself in Isaiah 46:9, 10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Who gives Him counsel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3.    What does Proverbs 21:1 tell us about God...our circumstances...our nation...our husbands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4.a. Do we have to worry about our future as Christians?  See Isaiah 46:4.  Explain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Does God ever say “Oops?”  Explain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5.a. Some people say that prophecy is too hard or too controversial, but what does God promise us in                                           Psalm 19:7; Revelation 1:3?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What had God told Abraham in John 8:56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c. What did God say to Abraham regarding Sodom and Gomorrah?  Genesis 18:16-33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d. How does II Timothy 3:16, 17 apply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Read Genesis 2 and 3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7.a. Who enticed Eve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Give some of the names for him (if you are able.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c. What was the consequence of Adam and Eve’s disobedience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d. Are we still experiencing that consequence today?  How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720" w:hanging="720"/>
        <w:rPr>
          <w:sz w:val="22"/>
        </w:rPr>
      </w:pPr>
      <w:r>
        <w:rPr>
          <w:sz w:val="22"/>
        </w:rPr>
        <w:tab/>
        <w:tab/>
        <w:t>8.a. God knew and had a plan, which is the first prophecy stated in Scripture.. .which says:  See Genesis                      3:15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1440"/>
        <w:rPr>
          <w:sz w:val="22"/>
        </w:rPr>
      </w:pPr>
      <w:r>
        <w:rPr>
          <w:sz w:val="22"/>
        </w:rPr>
        <w:t>Challenge</w:t>
        <w:tab/>
        <w:t xml:space="preserve">   b. How would you explain this verse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c. According to Revelation 20:10, what is Satan’s end?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720" w:hanging="720"/>
        <w:rPr>
          <w:sz w:val="22"/>
        </w:rPr>
      </w:pPr>
      <w:r>
        <w:rPr>
          <w:sz w:val="22"/>
        </w:rPr>
        <w:tab/>
        <w:tab/>
        <w:t xml:space="preserve">   d. According to Revelation 20;11-15, what will happen to those whose names are not in the Book of                            Life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1440"/>
        <w:rPr>
          <w:sz w:val="22"/>
        </w:rPr>
      </w:pPr>
      <w:r>
        <w:rPr>
          <w:sz w:val="22"/>
        </w:rPr>
        <w:tab/>
        <w:t xml:space="preserve">   </w:t>
        <w:tab/>
        <w:t xml:space="preserve">   e. From Revelation 21:1-7, what is the destiny of those who receive Christ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f. What preparations have you made for your future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g. What did Paul pray that we should know?  Ephesians 1:18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h. If we don’t study prophecy, what do we miss?  Psalm 19:7b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i. From I Peter 1:3, 4, what is waiting for us in heaven tht doesn’t fade away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9.a. What did the Apostle John say to us who hold to the promise of the Second Coming?  I John 3:3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How is this done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1440"/>
        <w:rPr>
          <w:sz w:val="22"/>
        </w:rPr>
      </w:pPr>
      <w:r>
        <w:rPr>
          <w:sz w:val="22"/>
        </w:rPr>
        <w:tab/>
        <w:t xml:space="preserve">    </w:t>
        <w:tab/>
        <w:t>10a. We are looking for _______   _______ Titus 2:13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Why do you think Paul used these words?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c. Is this a sure thing or wishful thinking?  Why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1440"/>
        <w:rPr>
          <w:sz w:val="22"/>
        </w:rPr>
      </w:pPr>
      <w:r>
        <w:rPr>
          <w:sz w:val="22"/>
        </w:rPr>
        <w:t>Evaluate</w:t>
        <w:tab/>
        <w:t>11.   Can you give a brief description of what you think the world is like today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1440"/>
        <w:rPr>
          <w:sz w:val="22"/>
        </w:rPr>
      </w:pPr>
      <w:r>
        <w:rPr>
          <w:sz w:val="22"/>
        </w:rPr>
        <w:t>Think about</w:t>
        <w:tab/>
        <w:t>12a. From Scripture, give a brief description of what heaven will be like.  Read Revelation 21, 22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What will be missing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Did you know that 95% of the Book of Revelation is prophecy.  See Revelation 1:3.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 xml:space="preserve">     </w:t>
      </w:r>
    </w:p>
    <w:sectPr>
      <w:type w:val="nextPage"/>
      <w:pgSz w:w="12240" w:h="15840"/>
      <w:pgMar w:left="720" w:right="720" w:gutter="0" w:header="0" w:top="720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DefaultPara">
    <w:name w:val="Default Para"/>
    <w:basedOn w:val="WWDefaultParagraphFont"/>
    <w:qFormat/>
    <w:rPr>
      <w:sz w:val="20"/>
    </w:rPr>
  </w:style>
  <w:style w:type="character" w:styleId="WWDefaultPara">
    <w:name w:val="WW-Default Para"/>
    <w:basedOn w:val="WWDefaultParagraphFont"/>
    <w:qFormat/>
    <w:rPr>
      <w:sz w:val="20"/>
    </w:rPr>
  </w:style>
  <w:style w:type="character" w:styleId="WWDefaultPara1">
    <w:name w:val="WW-Default Para1"/>
    <w:basedOn w:val="WWDefaultParagraphFont"/>
    <w:qFormat/>
    <w:rPr>
      <w:sz w:val="20"/>
    </w:rPr>
  </w:style>
  <w:style w:type="character" w:styleId="WWDefaultPara12">
    <w:name w:val="WW-Default Para12"/>
    <w:basedOn w:val="WWDefaultParagraphFont"/>
    <w:qFormat/>
    <w:rPr>
      <w:sz w:val="20"/>
    </w:rPr>
  </w:style>
  <w:style w:type="character" w:styleId="WWDefaultPara123">
    <w:name w:val="WW-Default Para123"/>
    <w:basedOn w:val="WW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22:09:00Z</dcterms:created>
  <dc:creator>Braine</dc:creator>
  <dc:description/>
  <cp:keywords/>
  <dc:language>en-US</dc:language>
  <cp:lastModifiedBy>Braine</cp:lastModifiedBy>
  <dcterms:modified xsi:type="dcterms:W3CDTF">2009-10-06T22:12:00Z</dcterms:modified>
  <cp:revision>3</cp:revision>
  <dc:subject/>
  <dc:title>Lesson 1</dc:title>
</cp:coreProperties>
</file>