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Battle of Armageddon and the Return of the King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assigned passag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Revelation 19:2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At the end of the tribulation, bowl judgments are poured out in rapid succession.   Revelation 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en does Armageddon begin?  Revelation 16:12-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happens to the great river E__ __ __ __ __ __ __ __ .  Wh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" w:hanging="0"/>
        <w:rPr>
          <w:sz w:val="22"/>
        </w:rPr>
      </w:pPr>
      <w:r>
        <w:rPr>
          <w:sz w:val="22"/>
        </w:rPr>
        <w:tab/>
        <w:t xml:space="preserve">   c. What do the spirits of demons do with the kings of the earth?  Verse 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ere do the kings gath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Of what disaster does the angel announce?  Revelation 18:2-2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does the world feel?  Revelation 18:9-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quickly will destruction take place?  Revelation 18:10, 17, 1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will be going on in Jerusalem?  Zechariah 14:2-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3.a. From Zechariah 12:10 and Romans 11:26, 27, what great thing will happen among the people of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Israe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b. From Isaiah 34:1-8, how does Isaiah describe the second com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From Joel 3:12, where will all this en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will happen to the armies that had gathered against Israel?  Zechariah 14:12; Revelation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19:17-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ab/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 xml:space="preserve">   e. How many shots will be fired?  II Thessalonians 2: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will the world see?  Matthew 24:29-3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Where will Christ descend?  Zechariah 14:4; Acts 1:10, 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 xml:space="preserve">   b. What will happen to the land?  Zechariah 14:4, 8, 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ill the Jews have any more upheaval?  Zechariah 14: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   There is an interval of seventy five days.  Daniel 12:12.  What do you think this might be fo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See chart and possibly Ezekiel 40-48.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   What happens to the antichrist and the false prophet?  See Revelation 19:20, 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  What does God do with His elect people?   Matthew 24:3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" w:hanging="0"/>
        <w:rPr>
          <w:sz w:val="22"/>
        </w:rPr>
      </w:pPr>
      <w:r>
        <w:rPr>
          <w:sz w:val="22"/>
        </w:rPr>
        <w:tab/>
        <w:t xml:space="preserve">    b. Who are His elec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    How will the Son of Man judge the nations?  Matthew 25:31-4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   How does Revelation 19:11-21 finally fulfill Isaiah 61:1-3?  Compare partial fulfillment in Luke 4:18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 Describe what Jesus looks like.  Revelation 19:11-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b. Is this what you had imagined?  Why is a gentle shepherd easier to picture and accep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" w:hanging="0"/>
        <w:rPr>
          <w:sz w:val="22"/>
        </w:rPr>
      </w:pPr>
      <w:r>
        <w:rPr>
          <w:sz w:val="22"/>
        </w:rPr>
        <w:tab/>
        <w:t xml:space="preserve">     c. Who returns with Christ?  Revelation 19:14; Zechariah 14:5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41:00Z</dcterms:created>
  <dc:creator>Braine</dc:creator>
  <dc:description/>
  <cp:keywords/>
  <dc:language>en-US</dc:language>
  <cp:lastModifiedBy>Braine</cp:lastModifiedBy>
  <dcterms:modified xsi:type="dcterms:W3CDTF">2010-03-03T20:20:00Z</dcterms:modified>
  <cp:revision>3</cp:revision>
  <dc:subject/>
  <dc:title>Lesson 18</dc:title>
</cp:coreProperties>
</file>