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b/>
          <w:sz w:val="28"/>
        </w:rPr>
        <w:t>Lesson 21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The Great White Throne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Read Revelation 20:11-25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Memory Work: Revelation 20:12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1.a. Why would the throne be called a great white throne?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o will occupy this throne? I Corinthians 15:24-28; John 5:22; John 10:30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What does Hebrews 4:13 tell us about this judg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d. Why is Jesus the only one who can rightfully judge the world in righteousness?  See I Peter 2:22-24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e. Where do these people come from?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f. What kind of books are used for this judgmen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g. What will they be judged for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h. Will anyone’s works save them?  Why?  Ephesians 2:8-10; Romans 1:18-23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i. The only work that can save them is mentioned in John 6:29, which says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j. What is the scope of this judgment?  Revelation 20:13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                           </w:t>
      </w:r>
      <w:r>
        <w:rPr>
          <w:sz w:val="22"/>
        </w:rPr>
        <w:t>k. What will happen to those people whose names are not found in the Book of Lif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2.a. Who will call the dead out of their graves?  John 5:28, 29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at will the people do at this judgment?  Philippians 2:10, 1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3.a. What is the name of the book found in Revelation 20:15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at is the destination of those not  found in this book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Is your name there?  When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4.   What is the difference between the Judgment Seat of Christ and the Great White Thron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5 a. Give facts about the Lake of Fire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6480" w:hanging="6480"/>
        <w:rPr>
          <w:sz w:val="22"/>
        </w:rPr>
      </w:pPr>
      <w:r>
        <w:rPr>
          <w:sz w:val="22"/>
        </w:rPr>
        <w:tab/>
        <w:tab/>
        <w:t xml:space="preserve">       Matthew 25:41</w:t>
        <w:tab/>
        <w:tab/>
        <w:tab/>
        <w:tab/>
        <w:tab/>
        <w:t>Luke 16:18-3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6480" w:hanging="6480"/>
        <w:rPr>
          <w:sz w:val="22"/>
        </w:rPr>
      </w:pPr>
      <w:r>
        <w:rPr>
          <w:sz w:val="22"/>
        </w:rPr>
        <w:tab/>
        <w:tab/>
        <w:t xml:space="preserve">       Mark 9:43, 44</w:t>
        <w:tab/>
        <w:tab/>
        <w:tab/>
        <w:tab/>
        <w:tab/>
        <w:t>II Peter 2:4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6480" w:hanging="6480"/>
        <w:rPr>
          <w:sz w:val="22"/>
        </w:rPr>
      </w:pPr>
      <w:r>
        <w:rPr>
          <w:sz w:val="22"/>
        </w:rPr>
        <w:tab/>
        <w:tab/>
        <w:t xml:space="preserve">       Revelation 21:8</w:t>
        <w:tab/>
        <w:tab/>
        <w:tab/>
        <w:tab/>
        <w:tab/>
        <w:t>Jude 6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b.  How long will this punishment las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6.   Do you believe anyone at the Great White Throne will be saved?  Why or why no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 Use LaHaye’s and Ice’s chart for your answer.</w:t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2:24:00Z</dcterms:created>
  <dc:creator>Dell</dc:creator>
  <dc:description/>
  <cp:keywords/>
  <dc:language>en-US</dc:language>
  <cp:lastModifiedBy>Braine</cp:lastModifiedBy>
  <dcterms:modified xsi:type="dcterms:W3CDTF">2010-03-22T22:24:00Z</dcterms:modified>
  <cp:revision>2</cp:revision>
  <dc:subject/>
  <dc:title>Lesson 21</dc:title>
</cp:coreProperties>
</file>