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b/>
          <w:sz w:val="28"/>
        </w:rPr>
        <w:t>Lesson 7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What Did Jesus Tell Us?  Part I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Read Matthew 24:1-1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Memory Work: Matthew 24: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40" w:hanging="0"/>
        <w:rPr>
          <w:sz w:val="22"/>
        </w:rPr>
      </w:pPr>
      <w:r>
        <w:rPr>
          <w:sz w:val="22"/>
        </w:rPr>
        <w:t xml:space="preserve">1.a. When Jesus and His disciples left the temple, Jesus predicted the destruction of the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40" w:hanging="0"/>
        <w:rPr/>
      </w:pPr>
      <w:r>
        <w:rPr>
          <w:sz w:val="22"/>
        </w:rPr>
        <w:t xml:space="preserve">        </w:t>
      </w:r>
      <w:r>
        <w:rPr>
          <w:sz w:val="22"/>
        </w:rPr>
        <w:t>temple.  What three questions did the disciples then ask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  <w:t xml:space="preserve">   b Did Jesus put down the disciples for asking questions about the end time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  <w:t xml:space="preserve">   c. What did He do instea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  <w:t>Jesus warned, “Take heed that no one deceive you.”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  <w:t>2.a. Do you see people being deceived today?  How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  <w:t xml:space="preserve">   b. Are Christians being deceived?  How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  <w:t xml:space="preserve">   c. What does Jesus say about deceiver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 xml:space="preserve">       Luke 21:8</w:t>
        <w:tab/>
        <w:tab/>
        <w:tab/>
        <w:tab/>
        <w:tab/>
        <w:t>I John 2:18-23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 xml:space="preserve">       I John 3:7-10</w:t>
        <w:tab/>
        <w:tab/>
        <w:tab/>
        <w:tab/>
        <w:t>I John 4:5-12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 xml:space="preserve">       Jude:3, 4.</w:t>
        <w:tab/>
        <w:tab/>
        <w:tab/>
        <w:tab/>
        <w:tab/>
        <w:t>Jude 10-1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  <w:t>3.a. From Matthew 24:6-14, make a list of the beginnings of sorrows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  <w:t xml:space="preserve">   b. Do you see any of these signs today?  Which one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  <w:t xml:space="preserve">   c. What countries have threatened us recentl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  <w:t>4.a. Why do you think there is so much famine in the worl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  <w:t xml:space="preserve">   b. Has pestilence (disease) become a problem also?  Wher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  <w:t>5.   Is it becoming more difficult to take a stand for Christ in the U.S.A. toda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sectPr>
          <w:type w:val="nextPage"/>
          <w:pgSz w:w="12240" w:h="15840"/>
          <w:pgMar w:left="1386" w:right="720" w:gutter="0" w:header="0" w:top="1200" w:footer="0" w:bottom="1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40" w:hanging="0"/>
        <w:rPr>
          <w:sz w:val="22"/>
        </w:rPr>
      </w:pPr>
      <w:r>
        <w:rPr>
          <w:sz w:val="22"/>
        </w:rPr>
        <w:t>6.   Find some similarities in the following verses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 xml:space="preserve">      Matthew 24:3-5 with...</w:t>
        <w:tab/>
        <w:tab/>
        <w:tab/>
        <w:t>Revelation 6:1, 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0" w:hanging="57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 xml:space="preserve">      Matthew 24:6 with...</w:t>
        <w:tab/>
        <w:tab/>
        <w:tab/>
        <w:t>Revelation 6:3, 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0" w:hanging="57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 xml:space="preserve">      Matthew 24:7 with...</w:t>
        <w:tab/>
        <w:tab/>
        <w:tab/>
        <w:t>Revelation 6:5, 6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0" w:hanging="57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 xml:space="preserve">      Matthew 24:7b, 8 with...</w:t>
        <w:tab/>
        <w:tab/>
        <w:tab/>
        <w:t>Revelation 6:7, 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0" w:hanging="57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 xml:space="preserve">      Matthew 24:9-11 with...</w:t>
        <w:tab/>
        <w:tab/>
        <w:tab/>
        <w:t>Revelation 6:9-1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0" w:hanging="57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0" w:hanging="5760"/>
        <w:rPr>
          <w:sz w:val="22"/>
        </w:rPr>
      </w:pPr>
      <w:r>
        <w:rPr>
          <w:sz w:val="22"/>
        </w:rPr>
        <w:tab/>
        <w:tab/>
        <w:t xml:space="preserve">      Matthew 24:13 with...</w:t>
        <w:tab/>
        <w:tab/>
        <w:tab/>
        <w:t>Revelation 6:12-1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0" w:hanging="57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  <w:t>7.   How may a Christian rejoice in the coming Great Tribulatio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  <w:t>Read Revelation 7 with Matthew 24:1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  <w:t>8.a. Who will preach the Gospel during this time. . .how do we know they are believer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40" w:hanging="1440"/>
        <w:rPr>
          <w:sz w:val="22"/>
        </w:rPr>
      </w:pPr>
      <w:r>
        <w:rPr>
          <w:sz w:val="22"/>
        </w:rPr>
        <w:t>Challenge</w:t>
        <w:tab/>
        <w:t xml:space="preserve">   b. Why are two tribes left ou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  <w:t xml:space="preserve">   c. What does it mean to be sealed?  Ephesians 4:3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  <w:t xml:space="preserve">   d. The same Greek word is used in Ephesians 1:13, 14 and II Corinthians 1:21, 2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  <w:t xml:space="preserve">       Are you sealed?  Whe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  <w:t>9.a. Why did the Jews, as a nation, not believe in Jesus the first tim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  <w:t xml:space="preserve">   b. Why will so many believe, as a nation, in the end times?  Joel 2:28-32; Romans                                                    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2"/>
        </w:rPr>
        <w:t xml:space="preserve">                                 </w:t>
      </w:r>
      <w:r>
        <w:rPr>
          <w:sz w:val="22"/>
        </w:rPr>
        <w:t>11:25-36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  <w:t xml:space="preserve">10. How do the great multitudes respond to Christ after they are saved?  Revelation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7:9,1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ab/>
        <w:tab/>
        <w:t xml:space="preserve">      How did you respon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40" w:hanging="1440"/>
        <w:rPr>
          <w:sz w:val="22"/>
        </w:rPr>
      </w:pPr>
      <w:r>
        <w:rPr>
          <w:sz w:val="22"/>
        </w:rPr>
        <w:t>Think about</w:t>
        <w:tab/>
        <w:t xml:space="preserve">11. What would you say to someone who says he/she is going to wait for the Tribulation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40" w:hanging="1440"/>
        <w:rPr/>
      </w:pPr>
      <w:r>
        <w:rPr>
          <w:sz w:val="22"/>
        </w:rPr>
        <w:t xml:space="preserve">                                 </w:t>
      </w:r>
      <w:r>
        <w:rPr/>
        <w:t xml:space="preserve">before giving his/her life to Christ?  </w:t>
      </w:r>
    </w:p>
    <w:p>
      <w:pPr>
        <w:sectPr>
          <w:type w:val="continuous"/>
          <w:pgSz w:w="12240" w:h="15840"/>
          <w:pgMar w:left="1386" w:right="720" w:gutter="0" w:header="0" w:top="1200" w:footer="0" w:bottom="12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continuous"/>
      <w:pgSz w:w="12240" w:h="15840"/>
      <w:pgMar w:left="1386" w:right="720" w:gutter="0" w:header="0" w:top="1200" w:footer="0" w:bottom="12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character" w:styleId="WWDefaultPara3">
    <w:name w:val="WW-Default Para3"/>
    <w:basedOn w:val="DefaultParagraphFont"/>
    <w:qFormat/>
    <w:rPr>
      <w:sz w:val="20"/>
    </w:rPr>
  </w:style>
  <w:style w:type="character" w:styleId="WWDefaultPara4">
    <w:name w:val="WW-Default Para4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3:36:00Z</dcterms:created>
  <dc:creator>Braine</dc:creator>
  <dc:description/>
  <cp:keywords/>
  <dc:language>en-US</dc:language>
  <cp:lastModifiedBy>Braine</cp:lastModifiedBy>
  <dcterms:modified xsi:type="dcterms:W3CDTF">2009-11-18T17:23:00Z</dcterms:modified>
  <cp:revision>4</cp:revision>
  <dc:subject/>
  <dc:title>Lesson 7</dc:title>
</cp:coreProperties>
</file>