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E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5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Justified by Faith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Read Romans 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>Memory Work: Romans 4:7, 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Today, do you think people still try to depend on their own righteousness to get to heaven?  Explai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From Romans 4, why is trusting in yourself, your works, or rites of religion not enough whe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 xml:space="preserve"> standing before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oes it mean to have faith in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How does one live by this fait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How was Abraham made righteous before God?  Verse 3; Genesis 15: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is this similar to the thief on the Cross?  Verse 3.  Luke 23:40-4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 List some brief facts about Abraham’s faith from the following verses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Genesis 12:1-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Genesis 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Genesis 1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Genesis 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Genesis 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Each time God spoke to Abraham, how did Abraham respond?  Also see Hebrews 11:8-12;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11:17-1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ab/>
        <w:t xml:space="preserve">c. So faith is an </w:t>
      </w:r>
      <w:r>
        <w:rPr>
          <w:sz w:val="22"/>
          <w:u w:val="single"/>
        </w:rPr>
        <w:t>a</w:t>
      </w:r>
      <w:r>
        <w:rPr>
          <w:sz w:val="22"/>
        </w:rPr>
        <w:t xml:space="preserve"> _ _ _ _ _ word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Challenge</w:t>
        <w:tab/>
        <w:tab/>
        <w:t>d. Did Abraham ever fail in his faith. . .at what peril?  Give an exampl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So God imputed righteousness apart from w _ _ _ _ on the ungodly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Is James 2:14-17 a contradiction to the above?  Explain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ab/>
        <w:t>g. Would what David says in verses 7 and 8 describe your life?  When did this happ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Was Abraham justified before or after circumcision?  Compare Genesis 15:6 with Genesis 17:1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right" w:pos="1080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is this fact important?  Romans 10:9, 1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would trusting in the rite of  circumcision not be enough to please God?  Romans 2:2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1416"/>
        <w:rPr>
          <w:sz w:val="22"/>
        </w:rPr>
      </w:pPr>
      <w:r>
        <w:rPr>
          <w:sz w:val="22"/>
        </w:rPr>
        <w:t>Think about</w:t>
        <w:tab/>
        <w:t>6.a. How does trusting God to justify the ungodly glorify Him more than trying to earn His acceptan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ave you ever glossed over a sin by telling yourself that God would forgive you anyway or that it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 xml:space="preserve"> was no big deal. . .at what cost to your walk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ave you ever tried to earn God’s approval or the approval of others by the way you act. . .at what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cost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1806"/>
        <w:rPr>
          <w:sz w:val="22"/>
        </w:rPr>
      </w:pPr>
      <w:r>
        <w:rPr>
          <w:sz w:val="22"/>
        </w:rPr>
        <w:tab/>
        <w:t>7.</w:t>
        <w:tab/>
        <w:tab/>
        <w:t>Circumcision was a sign given to the Jews.  What signs did Christ give for Christians toda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John 13:3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Ephesians 1:13, 14; 4:3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I Peter 3: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(Feel free to add to this list. . give verses.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If Abraham is the physical father of all who are Jews, how is it that he is the father of us all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right="0" w:hanging="0"/>
        <w:rPr>
          <w:sz w:val="22"/>
        </w:rPr>
      </w:pPr>
      <w:r>
        <w:rPr>
          <w:sz w:val="22"/>
        </w:rPr>
        <w:tab/>
        <w:t>Romans 4:1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Back in Genesis 15:5, Abraham was childless.  Do you think he understood the enormity of God’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promise in that verse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Or, do you believe he had such faith?  (Back up your answer with Scripture.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ab/>
        <w:t>d. From verse 13, what heir of the world would this b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What obstacles did Abraham have to overcome to have a child. . .and Sara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o were they both counting 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y was this written to us?  Verses 23-2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In your own life, are you counting on God’s promises as Abraham and Sarah did?  Please shar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Think about</w:t>
        <w:tab/>
        <w:tab/>
        <w:t>e. Do you have a dead situation in your life today that needs God’s resurrection powe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654" w:right="720" w:gutter="0" w:header="0" w:top="1200" w:footer="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806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0866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 xml:space="preserve"> </w:t>
      </w:r>
    </w:p>
    <w:sectPr>
      <w:type w:val="continuous"/>
      <w:pgSz w:w="12240" w:h="15840"/>
      <w:pgMar w:left="654" w:right="720" w:gutter="0" w:header="0" w:top="1200" w:footer="0" w:bottom="12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