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3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The Wrong Righteousnes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ab/>
      </w:r>
      <w:r>
        <w:rPr>
          <w:sz w:val="22"/>
        </w:rPr>
        <w:t>Read Romans 10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10:9, 10, 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From Romans 10:1-21, what were the reasons given for Israel’s rejection of Jesus Chri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curse did they ask for?  Matthew 27: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How are verses 2 and 3 a picture of all false religions and cult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all ways lead to heaven just as long as you are sincere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is zeal not enoug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did Jesus clearly say in John 14:6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as Israel’s ignorance a good excuse for their lack of faith?  Verse 2.  See Deuteronomy 10:12-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How critical is submission in Romans 10: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3.</w:t>
        <w:tab/>
        <w:t>What is meant by “Christ is the end of the Law?”  See Matthew 5:17, 1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4.</w:t>
        <w:tab/>
        <w:t>If Romans 10:5 and Leviticus 18:5 were possible, then a person could e _ _ _ his/her way to heave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Paul quotes Deuteronomy 30:11-14 to demonstrate righteousness by faith.  What does Deuteronomy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30:14 s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So faith is really an affair of the h _ _ _ _ and c _ _ _ _ _ _ _ _ _ with the m _ _ _ 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Therefore, what must a person do to be saved?  Romans 10:9-13, 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y is it essential that you believe God raised Jesus from the dead?  Verse 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is the role of the Holy Spirit in this picture?  I Corinthians 12: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The religious rulers, specifically the Pharisees, missed out on salvation because their concern wa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_________________,  Matthew 23:25-28, so consequently they _______________, Matthew 23: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Do you think this happens today?  Give an exampl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ab/>
        <w:t>c. How can religious people be sure they haven’t done the same thing the Pharisees di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ab/>
        <w:t>d. Where was the first do-it-yourself religion and who was involv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7.</w:t>
        <w:tab/>
        <w:t>From Romans 10:11, why will they not be put to sham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Who does Paul quote in verse 15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would their feet be beautiful rather than the whole pers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In this day of information overload, how does the Lord still reach people?  See I Corinthians 1:18-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Connect this with Romans 10: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 Can the Jews blame their unbelief on a lack of opportunity to hear the Word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does Paul quote in verse 18?  To whom or what is this person referring?  See Romans 1:20, 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ab/>
        <w:t>c. Can anyone say he or she has a good excuse for unbelief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conditions of salvation were not met by Israel in verses 18-21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ab/>
        <w:t>e. Describe God’s pathos in verse 2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02" w:right="0" w:hanging="0"/>
        <w:rPr>
          <w:sz w:val="22"/>
        </w:rPr>
      </w:pPr>
      <w:r>
        <w:rPr>
          <w:sz w:val="22"/>
        </w:rPr>
        <w:tab/>
        <w:t>f. How long did it take God to work on your hear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 From chapter 10, how must a person be sav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Are you?. . . .Wh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46" w:leader="none"/>
          <w:tab w:val="left" w:pos="1602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720" w:right="720" w:gutter="0" w:header="0" w:top="720" w:footer="0" w:bottom="7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