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Exploring Romans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Lesson 9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No Condemnation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right="0" w:hanging="0"/>
        <w:rPr>
          <w:sz w:val="22"/>
        </w:rPr>
      </w:pPr>
      <w:r>
        <w:rPr>
          <w:sz w:val="22"/>
        </w:rPr>
        <w:t>Read Romans 8:1-17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Memory Work: Romans 8: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  <w:tab/>
        <w:t>1.</w:t>
        <w:tab/>
        <w:t>How does the content of Romans 8:1-4 relate to Romans 7:24, 25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2.a. If you are truly in Christ Jesus, what is true about your lif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does it mean to be condemne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How did God remove condemnation?  Verses 1-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3.a. How does one walk according to the flesh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does one walk according to the Spirit?  Also see Ephesians 4 and 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a. What is “the law of Spirit of life?”  Verse 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is “the law of sin and death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How will you allow Romans 8:1, 2 affect your attitude toward your present circumstance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5.a. The written law of the Old Testament cannot enable us to obey God or free us from sin and death, but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 xml:space="preserve"> what has God done for 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According to Romans 7:4 and 8:4, what place does God’s Law have in or live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2"/>
        </w:rPr>
        <w:tab/>
        <w:tab/>
        <w:t xml:space="preserve">c. If I’m no longer condemned because of being in Christ Jesus, what about those </w:t>
      </w:r>
      <w:r>
        <w:rPr>
          <w:sz w:val="22"/>
          <w:u w:val="single"/>
        </w:rPr>
        <w:t>not in</w:t>
      </w:r>
      <w:r>
        <w:rPr>
          <w:sz w:val="22"/>
        </w:rPr>
        <w:t xml:space="preserve"> Christ Jes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6.a. What is the mind set of those living by the flesh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is the mind set of those living by the Spiri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How many times is “mind” mentioned in verses 5-8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So, how important is the mind with regard to your walk and victory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What does choice have to do with foc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Who is responsible for your focu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  <w:tab/>
        <w:t>7.</w:t>
        <w:tab/>
        <w:t>How does one put to death the misdeeds of the body?  See: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II Corinthians 7:1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Philippians 3:10-14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Hebrews 12:14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  <w:tab/>
        <w:t>8.</w:t>
        <w:tab/>
        <w:t>Compare and contrast the ways of life according to the Spirit and the flesh. Romans 8:1-1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right="0" w:hanging="6480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  <w:u w:val="single"/>
        </w:rPr>
        <w:t>Spirit</w:t>
      </w:r>
      <w:r>
        <w:rPr>
          <w:sz w:val="22"/>
        </w:rPr>
        <w:tab/>
        <w:tab/>
        <w:tab/>
        <w:tab/>
      </w:r>
      <w:r>
        <w:rPr>
          <w:sz w:val="22"/>
          <w:u w:val="single"/>
        </w:rPr>
        <w:t>Flesh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1620"/>
        <w:rPr/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_______________________________________________________________________________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3247390</wp:posOffset>
                </wp:positionH>
                <wp:positionV relativeFrom="margin">
                  <wp:posOffset>608965</wp:posOffset>
                </wp:positionV>
                <wp:extent cx="54610" cy="985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" cy="985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880" cy="98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4" t="-3" r="-5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80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3pt;height:77.6pt;mso-wrap-distance-left:4.5pt;mso-wrap-distance-right:4.5pt;mso-wrap-distance-top:4.5pt;mso-wrap-distance-bottom:4.5pt;margin-top:47.95pt;mso-position-vertical-relative:margin;margin-left:255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880" cy="985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4" t="-3" r="-5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880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9.a. If you are in the Spirit, does it mean you lose your will?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If you do not have the Spirit, can you be a Christia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about your mortal body with regard to the Spiri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0a. What does Paul say is the key to life?  Verse 1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title does God bestow on us according to verse 14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does the Spirit of God deliver you from?  Verse 15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ab/>
        <w:t>d. What is the Spirit of adoptio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e. Is this true of your life? (Both “c” and “d”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f. And what else from the Spirit do we receiv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g. Who else prayed “Abba Father?”  Mark 14:3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h. How did the Father answer that prayer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i. If we are children of God, what else is also true?  Verse 1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j. What does “if indeed we suffer with Him” mean?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1a. What does “glory” mea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Give some other aspects of glory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Philippians 3:2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Colossians 1:2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0"/>
        <w:rPr>
          <w:sz w:val="22"/>
        </w:rPr>
      </w:pPr>
      <w:r>
        <w:rPr>
          <w:sz w:val="22"/>
        </w:rPr>
        <w:tab/>
        <w:t>II Corinthians 4:17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I Thessalonians 2:1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II Thessalonians 2:1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c. Is there a relationship between suffering and glory?  Explain.</w:t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