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24"/>
        </w:rPr>
        <w:t>E</w:t>
      </w:r>
      <w:r>
        <w:rPr>
          <w:b/>
          <w:sz w:val="28"/>
        </w:rPr>
        <w:t>xploring Romans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22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Don’t Forget Righteousness and Peace, Too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0"/>
        <w:rPr>
          <w:sz w:val="22"/>
        </w:rPr>
      </w:pPr>
      <w:r>
        <w:rPr>
          <w:sz w:val="22"/>
        </w:rPr>
        <w:t>Read Ephesians 6:10-18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Memory Work: Ephesians 6:13, 1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1.</w:t>
        <w:tab/>
        <w:t>If you are a Christian, why do you need to put on armor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>Evaluate</w:t>
        <w:tab/>
        <w:t>2.a.</w:t>
        <w:tab/>
        <w:t>What do you concentrate on each day. . .does it come from God. . .the world. . , or your fles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b. Define the “world” and the “flesh.”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>
          <w:sz w:val="22"/>
        </w:rPr>
      </w:pPr>
      <w:r>
        <w:rPr>
          <w:sz w:val="22"/>
        </w:rPr>
        <w:tab/>
        <w:t>3.a. What is righteousness. . how do you have it. . why does it need to be maintained?  Psalm 51; I John              1: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is the breast plate of righteousness tied to faith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4.a. What does God show you about righteousness from the following vers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Matthew 5: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Matthew 6:33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5:1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I Corinthians 5:21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Explain how the above four verses apply to you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>
          <w:sz w:val="22"/>
        </w:rPr>
      </w:pPr>
      <w:r>
        <w:rPr>
          <w:sz w:val="22"/>
        </w:rPr>
        <w:t>Review</w:t>
        <w:tab/>
        <w:t>5.a. True righteousness comes from _______ through_______and is available to___   ______   ________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3:21-24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can this give you confiden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6.a. To what action on Abraham’s part was righteousness applied?  See Genesis 15:6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at action on your part makes you righteous before God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does Galatians 2:20 teach believer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d. Why is it imperative that you are crucified with Chris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792" w:right="0" w:hanging="1792"/>
        <w:rPr>
          <w:sz w:val="22"/>
        </w:rPr>
      </w:pPr>
      <w:r>
        <w:rPr>
          <w:sz w:val="22"/>
        </w:rPr>
        <w:tab/>
        <w:t>7.</w:t>
        <w:tab/>
        <w:t>In what way is the breastplate of righteousness found in the Old Testament?  Isaiah 59:16-20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8.a. How is the breastplate of righteousness tied in with our joy?  I Peter 1:8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If your breastplate is full of holes and you are joyless, what could be the problem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ab/>
        <w:t>c. What do you need to do?  See question 3.a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16" w:right="0" w:hanging="1416"/>
        <w:rPr/>
      </w:pPr>
      <w:r>
        <w:rPr>
          <w:sz w:val="22"/>
        </w:rPr>
        <w:t xml:space="preserve"> </w:t>
      </w:r>
      <w:r>
        <w:rPr>
          <w:sz w:val="22"/>
        </w:rPr>
        <w:tab/>
        <w:t>9.a. From Psalm 23, what does God promise concerning righteousnes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How important is it to stay on the p _ _ _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To whom are you listening or following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>d. Throne or phon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0a How important are a soldier’s feet in a time of battl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y keep your feet shod with the gospel of pea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What is this pea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What is the difference between the peace the world offers and the peace God give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1620"/>
        <w:rPr>
          <w:sz w:val="22"/>
        </w:rPr>
      </w:pPr>
      <w:r>
        <w:rPr>
          <w:sz w:val="22"/>
        </w:rPr>
        <w:t>Evaluate</w:t>
        <w:tab/>
        <w:tab/>
        <w:t>e. Do you have His peace today. . .how do you receive God’s pea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1a What conditions are necessary for you to receive God’s pea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saiah 26: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John 14:27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John 16:33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Romans 5:1, 2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Philippians 4:4-7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ab/>
        <w:t>I Thessalonians 5:8, 9.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b. Which of the above verses affirm that you already have God’s peace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c. If I am constantly in turmoil, whose fault is i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>d. Did you lose your peace at anytime this week by neglecting this piece of armor or any other part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>12a Study Luke 10:38-42, and explain which woman you were this week. . .with what results?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  <w:tab/>
        <w:tab/>
        <w:t xml:space="preserve">b. How is sitting at Jesus’ feet related to peace? </w:t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0" w:leader="none"/>
          <w:tab w:val="left" w:pos="1416" w:leader="none"/>
          <w:tab w:val="left" w:pos="1620" w:leader="none"/>
          <w:tab w:val="left" w:pos="1792" w:leader="none"/>
          <w:tab w:val="left" w:pos="197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right="0" w:hanging="0"/>
        <w:rPr>
          <w:sz w:val="22"/>
        </w:rPr>
      </w:pPr>
      <w:r>
        <w:rPr>
          <w:sz w:val="22"/>
        </w:rPr>
        <w:t xml:space="preserve">c. Do you think Martha gets a bad rap?   </w:t>
      </w:r>
    </w:p>
    <w:sectPr>
      <w:type w:val="nextPage"/>
      <w:pgSz w:w="12240" w:h="15840"/>
      <w:pgMar w:left="72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WWDefaultPara">
    <w:name w:val="WW-Default Para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