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elivered From the Law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hanging="0"/>
        <w:rPr>
          <w:sz w:val="22"/>
        </w:rPr>
      </w:pPr>
      <w:r>
        <w:rPr>
          <w:sz w:val="22"/>
        </w:rPr>
        <w:t>Read Romans 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7:24,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Give Paul’s analogy of marriage and the Law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es the Law die or do we (believers) di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o we di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2.</w:t>
        <w:tab/>
        <w:t>The Law has authority over living people.  Therefore, how are we made free from the Law that condemns sinners to death?  Verse 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Should a Christian, freed from the Law,  still try to obey the Ten Commandments?  See Romans 3:31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8:4; 13:8, 10; Matthew 5:17-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bout Exodus 20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 xml:space="preserve">c. Is there any repeat of this commandment in the New Testament?  Why would this be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d. How should Christians observe Sunday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 xml:space="preserve">4.a. Now that we belong to a new husband (no longer bound to sin by the Law,) to whom do believers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belo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Now that we are free from the Law’s condemnation, what are we free to do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7:4 (in order that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7:6 (so that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>5.a. What did the Law reveal to Paul?  Verses 7, 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b. How did the Law bring death to Paul?  Verse 10; Exodus 20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c. What was Paul’s opinion of the Law?  Verse 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d. The Law is really like a m _ _ _ _ _, which reveals s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>6.a. How do we obey according to the Spirit rather than the Ten Commandment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b. How do our fears get in the w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 xml:space="preserve">7.a. If you have died to the Law so that the penalties are removed, how does this change your attitude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  <w:tab/>
        <w:t>toward your responsibilities and the responsibilities of oth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204"/>
        <w:rPr>
          <w:sz w:val="22"/>
        </w:rPr>
      </w:pPr>
      <w:r>
        <w:rPr>
          <w:sz w:val="22"/>
        </w:rPr>
        <w:t>b. Why does trying to do good, to win the approval of God or others, become a truly burdensome            weigh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-4631" w:leader="none"/>
          <w:tab w:val="left" w:pos="-4320" w:leader="none"/>
          <w:tab w:val="left" w:pos="-2869" w:leader="none"/>
          <w:tab w:val="left" w:pos="-2718" w:leader="none"/>
          <w:tab w:val="left" w:pos="-2514" w:leader="none"/>
          <w:tab w:val="left" w:pos="-2341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left" w:pos="-4631" w:leader="none"/>
          <w:tab w:val="left" w:pos="-4320" w:leader="none"/>
          <w:tab w:val="left" w:pos="-2869" w:leader="none"/>
          <w:tab w:val="left" w:pos="-2718" w:leader="none"/>
          <w:tab w:val="left" w:pos="-2514" w:leader="none"/>
          <w:tab w:val="left" w:pos="-2341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671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8.a. What is the harm of  legalis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Why do people resort to legalis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c. What effect does legalism have on the churc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d. How can a person be delivered from legalis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9.a. Think about what you are freed from and write it dow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Why do you think Paul had such a battle with this?  Verses 15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 xml:space="preserve">c. Do you, or have you had the same struggle Paul did? 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>10 .a. What are at least four ways in which the Law ministers to us today?  Verses 7-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ab/>
        <w:t>b. Why is the Law unable to help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1806"/>
        <w:rPr>
          <w:sz w:val="22"/>
        </w:rPr>
      </w:pPr>
      <w:r>
        <w:rPr>
          <w:sz w:val="22"/>
        </w:rPr>
        <w:tab/>
        <w:t>11.</w:t>
        <w:tab/>
        <w:t>Why is it impossible to obey the Law and live a happy and good life. . .what is the secret of doing go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ab/>
        <w:t>12a. Where does Paul find hope in his struggle to live as God commanded?  Verse 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hanging="0"/>
        <w:rPr>
          <w:sz w:val="22"/>
        </w:rPr>
      </w:pPr>
      <w:r>
        <w:rPr>
          <w:sz w:val="22"/>
        </w:rPr>
        <w:t>b. Where will you find hop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32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ab/>
      </w:r>
    </w:p>
    <w:sectPr>
      <w:type w:val="nextPage"/>
      <w:pgSz w:w="12240" w:h="15840"/>
      <w:pgMar w:left="640" w:right="720" w:gutter="0" w:header="0" w:top="1200" w:footer="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2:42:00Z</dcterms:created>
  <dc:creator>Braine</dc:creator>
  <dc:description/>
  <cp:keywords/>
  <dc:language>en-US</dc:language>
  <cp:lastModifiedBy>Braine</cp:lastModifiedBy>
  <dcterms:modified xsi:type="dcterms:W3CDTF">2008-12-02T22:42:00Z</dcterms:modified>
  <cp:revision>2</cp:revision>
  <dc:subject/>
  <dc:title>Exploring Romans</dc:title>
</cp:coreProperties>
</file>