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1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Jesus’ Claim to be the Good Shepherd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33" w:right="0" w:hanging="0"/>
        <w:rPr>
          <w:sz w:val="22"/>
        </w:rPr>
      </w:pPr>
      <w:r>
        <w:rPr>
          <w:sz w:val="22"/>
        </w:rPr>
        <w:t>Memory Work: John 10:11and 27, 2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ad John 1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From John 10:1-11, give all the things which the true shepherd does for his sheep and the spiritual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counterpart (if you are able.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Are these true in your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Explain how and when they became true in your life.  If not, the Shepherd is only a prayer away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y do you think  Jesus’ hearers did not understand His words?  John 10: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2.</w:t>
        <w:tab/>
        <w:t>Compare Psalm 23 with John 10.  What similarities can you fin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  <w:t xml:space="preserve">3.a. There are special </w:t>
      </w:r>
      <w:r>
        <w:rPr>
          <w:sz w:val="22"/>
          <w:u w:val="single"/>
        </w:rPr>
        <w:t>characteristics</w:t>
      </w:r>
      <w:r>
        <w:rPr>
          <w:sz w:val="22"/>
        </w:rPr>
        <w:t xml:space="preserve"> of the true sheep who belong to the Shepherd.  List thes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characteristics.  John 10:1-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is the difference between a hireling and a false shepherd?  John 10:10- 13; Jeremiah 23:1, 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echariah 11: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spiritual lessons can you learn from this. . .which description, from the above questions, fit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 xml:space="preserve"> your pasto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Tie Romans 8:28 and 35-39 with these lesson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Tie in Matthew 7:21-2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</w:t>
        <w:tab/>
        <w:t>Jesus says that He has come that you might have life and have it more abundantly.  John 10:1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>What does this phrase me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1636"/>
        <w:rPr>
          <w:sz w:val="22"/>
        </w:rPr>
      </w:pPr>
      <w:r>
        <w:rPr>
          <w:sz w:val="22"/>
        </w:rPr>
        <w:tab/>
        <w:tab/>
        <w:t>b. If you’re not experiencing this, what could be miss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1636"/>
        <w:rPr>
          <w:sz w:val="22"/>
        </w:rPr>
      </w:pPr>
      <w:r>
        <w:rPr>
          <w:sz w:val="22"/>
        </w:rPr>
        <w:t>Think about</w:t>
        <w:tab/>
        <w:tab/>
        <w:t>c. When does the good become the enemy of the bes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From John 10:10-18, what verses reveal the Shepherd’s love for His sheep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ich verses reveal the Shepherd’s love for His Father. . .and they s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o is Jesus referring to in verse 16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In John 10:24, what were the Jews asking for?  Matthews 12:38-4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did Jesus respond?  Verse 2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So what was their problem?  Verse 2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What are some of the privileges of being a sheep, from John 10:27-29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Are you one of His sheep. . .how would you prove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According to John 10:28-30, who can take away your salvati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Jesus claims to be the good Shepherd.  What does it mean to be go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Are people good?  How?  Matthew 19: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.</w:t>
        <w:tab/>
        <w:tab/>
        <w:t>Jesus claims deity by stating I AM the good Shepherd and He claims to be One with the Father i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>
          <w:sz w:val="22"/>
        </w:rPr>
      </w:pPr>
      <w:r>
        <w:rPr>
          <w:sz w:val="22"/>
        </w:rPr>
        <w:tab/>
        <w:t xml:space="preserve">   John 10:3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>What does this mean to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was the reaction of the crowd to these claims?  John 10:31-3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>
          <w:sz w:val="22"/>
        </w:rPr>
      </w:pPr>
      <w:r>
        <w:rPr>
          <w:sz w:val="22"/>
        </w:rPr>
        <w:t>c. Why didn’t the Jews believe the works of Jes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0a. To where did Jesus withdraw?  Verse 4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1636"/>
        <w:rPr>
          <w:sz w:val="22"/>
        </w:rPr>
      </w:pPr>
      <w:r>
        <w:rPr>
          <w:sz w:val="22"/>
        </w:rPr>
        <w:t>Evaluate</w:t>
        <w:tab/>
        <w:tab/>
        <w:t>b. Is there a lesson for 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>Think about</w:t>
        <w:tab/>
        <w:tab/>
        <w:t>c. Do you think there might be something sinister about the need for noise in our current generation. .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to the point where many young people have lost much of their hear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How does God speak to us?  I Kings 19:11, 12.  John 1:1-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From verses 40-42, what happened to those who did follow Him?  John 10:4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How does Deuteronomy 4:29 fit into all of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  <w:tab/>
        <w:t xml:space="preserve">g. Have you?  Are you following </w:t>
      </w:r>
      <w:r>
        <w:rPr>
          <w:sz w:val="22"/>
          <w:u w:val="single"/>
        </w:rPr>
        <w:t>only</w:t>
      </w:r>
      <w:r>
        <w:rPr>
          <w:sz w:val="22"/>
        </w:rPr>
        <w:t xml:space="preserve"> the Good Shepherd. . .i.e. Whose voice do you listen to?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