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  <w:t>Lesson 2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  <w:t>A Look at Gethseman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I Peter 1:18,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Jesus prayed this prayer before He went to the cross.  As He stepped into the garden, you were in Hi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prayer.  As Jesus looked to heaven, you were in His vision.  He foresaw the day when we will be whe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He is–He saw you there!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1433"/>
        <w:rPr>
          <w:sz w:val="22"/>
        </w:rPr>
      </w:pPr>
      <w:r>
        <w:rPr>
          <w:sz w:val="22"/>
        </w:rPr>
        <w:t>Think about</w:t>
        <w:tab/>
        <w:t>1.a. What effect does it have on you that Jesus had you in His mind as He began to go to the cros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n John 17:20, 21, 24, give the special request Jesus mad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c. How does this request make you feel?  Why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Jesus would rather go to hell for you than go to heaven without you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How did Jesus go to hell for you?  Psalm 22; Isaiah 52:14; 53:3-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or why should these facts change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did Jesus see or why was He so troubled in the garden?  Matthew 26:36-46; Mark 14:32-42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Luke 22:39-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ave you ever come upon intense evil?  Explain your reaction to i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List the three prayers of Jesus in the gard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the intense struggle that caused His sweat to become like great drops of blood?  Luke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22:41-44.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caused Him to finally emerge strengthened and ready for the cro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d. What must we learn from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Gethsemane means olive press; how is this descriptive of what Jesus was going throug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Try to describe what Jesus looked like while praying that nigh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602" w:right="0" w:hanging="1602"/>
        <w:rPr>
          <w:sz w:val="22"/>
        </w:rPr>
      </w:pPr>
      <w:r>
        <w:rPr>
          <w:sz w:val="22"/>
        </w:rPr>
        <w:t>Think about</w:t>
        <w:tab/>
        <w:tab/>
        <w:t>b. If you had seen Him, would you have thought that He was God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was this experience so humiliating for Chri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d. How would you feel if your friends slept through your ordeal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did Jesus feel?  See Luke 22:40, 45, 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ave you ever gone a great ordeal alone?  Would you sha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Is a Christian ever alone?  See Hebrews 13:5, 6.  Was Jesus? Psalm 22: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h. Is there anything we need to fea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Think of some examples of how we might have to lay down our will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ould we ever have to go through what Jesus went through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Carefully read the following portions on Jesus’ arrest and find out what extra facts John gives us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which reveal the majesty of Christ. . .Matthew 26:47-56; Mark 14:43-52;  Luke 22:47-53; John 18:2-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you had been one of the soldiers, do you think you would have wondered about the One you we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Arresting?  John 18:6.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From the same gospel, what does Jesus do to protect His own?  John 18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 He need to do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f you had been falsely arrested, what would you have do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From Matthew 26:55, how had they come to take Jesus. . .and what did His disciples do?  Verse 56.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foolish were the swords and clubs?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 Why did Jesus ask Judas, “You’re betraying the Son of Man with a kiss?”   Also Luke 22:4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 Jesus call Judas at this onset?  Matthew 26:5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Only a friend can betray, for your enemy has no such tool.  It is said, “Betrayal is a weapon only 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the hands of one you love.”  It is a violation of trust, mutiny, an inside job.  Have you ever bee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betrayed?  What hurt mo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do you think motivates a betrayer. . .motivated Juda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0.</w:t>
        <w:tab/>
        <w:t>After healing the servant of the High Priest, who did Jesus say He could call on?  Matthew 26:5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Why didn’t H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1.</w:t>
        <w:tab/>
        <w:t>Apart from the kiss, what would have been the hardest thing for Jesus to endu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32" w:leader="none"/>
          <w:tab w:val="left" w:pos="1602" w:leader="none"/>
          <w:tab w:val="left" w:pos="1806" w:leader="none"/>
          <w:tab w:val="left" w:pos="1978" w:leader="none"/>
          <w:tab w:val="left" w:pos="2159" w:leader="none"/>
          <w:tab w:val="left" w:pos="2335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48" w:leader="none"/>
          <w:tab w:val="left" w:pos="1084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806" w:right="0" w:hanging="1806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5" w:leader="none"/>
          <w:tab w:val="left" w:pos="-5" w:leader="none"/>
          <w:tab w:val="left" w:pos="1428" w:leader="none"/>
          <w:tab w:val="left" w:pos="1601" w:leader="none"/>
          <w:tab w:val="left" w:pos="1805" w:leader="none"/>
          <w:tab w:val="left" w:pos="1974" w:leader="none"/>
          <w:tab w:val="left" w:pos="2155" w:leader="none"/>
          <w:tab w:val="left" w:pos="2334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55" w:leader="none"/>
          <w:tab w:val="left" w:pos="10075" w:leader="none"/>
          <w:tab w:val="left" w:pos="10795" w:leader="none"/>
          <w:tab w:val="left" w:pos="10847" w:leader="none"/>
          <w:tab w:val="left" w:pos="10848" w:leader="none"/>
          <w:tab w:val="left" w:pos="10849" w:leader="none"/>
          <w:tab w:val="left" w:pos="15835" w:leader="none"/>
          <w:tab w:val="left" w:pos="16555" w:leader="none"/>
          <w:tab w:val="left" w:pos="17275" w:leader="none"/>
          <w:tab w:val="left" w:pos="17995" w:leader="none"/>
          <w:tab w:val="left" w:pos="18715" w:leader="none"/>
        </w:tabs>
        <w:ind w:left="1428" w:right="0" w:hanging="1428"/>
        <w:rPr>
          <w:sz w:val="22"/>
        </w:rPr>
      </w:pPr>
      <w:r>
        <w:rPr>
          <w:sz w:val="22"/>
        </w:rPr>
        <w:t>Think about</w:t>
        <w:tab/>
        <w:t>12.</w:t>
        <w:tab/>
        <w:t xml:space="preserve">What do you suppose Judas was thinking and feeling in this situation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7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9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2240" w:h="15840"/>
      <w:pgMar w:left="671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