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Jesus According to Scriptu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9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Look at Christ’s Authority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right="0" w:hanging="0"/>
        <w:rPr>
          <w:sz w:val="22"/>
        </w:rPr>
      </w:pPr>
      <w:r>
        <w:rPr>
          <w:sz w:val="22"/>
        </w:rPr>
        <w:t>Memory Work: Matthew 28:18-20 (Do what you can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</w:r>
      <w:r>
        <w:rPr>
          <w:b/>
          <w:sz w:val="22"/>
        </w:rPr>
        <w:t xml:space="preserve">Christ’s authority over distance and disease: </w:t>
      </w:r>
      <w:r>
        <w:rPr>
          <w:sz w:val="22"/>
        </w:rPr>
        <w:t>John 4:46-54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How did Jesus respond to the Nobleman’s reques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did he have to believe, which is the same for 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was the result of this man’s fait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1602"/>
        <w:rPr>
          <w:sz w:val="22"/>
        </w:rPr>
      </w:pPr>
      <w:r>
        <w:rPr>
          <w:sz w:val="22"/>
        </w:rPr>
        <w:t>Evaluate</w:t>
        <w:tab/>
        <w:tab/>
        <w:t>d. Does Christ have authority over disease in your lif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</w:r>
      <w:r>
        <w:rPr>
          <w:b/>
          <w:sz w:val="22"/>
        </w:rPr>
        <w:t xml:space="preserve">Christ’s authority over sin: </w:t>
      </w:r>
      <w:r>
        <w:rPr>
          <w:sz w:val="22"/>
        </w:rPr>
        <w:t>John 5:1-15 (another example: Matthew 9:1-8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What was wrong with this sick man and how long had he been sick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would Jesus ask, “Do you want to be made well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did Jesus ask him to do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How do we know his sickness was sin relate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1602"/>
        <w:rPr>
          <w:sz w:val="22"/>
        </w:rPr>
      </w:pPr>
      <w:r>
        <w:rPr>
          <w:sz w:val="22"/>
        </w:rPr>
        <w:t>Evaluate</w:t>
        <w:tab/>
        <w:tab/>
        <w:t>e. Does Christ have authority over sin in your lif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Are you living a crucified life?  What does that mean?  Romans 6:1-1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</w:r>
      <w:r>
        <w:rPr>
          <w:b/>
          <w:sz w:val="22"/>
        </w:rPr>
        <w:t xml:space="preserve">Christ’s authority over the Sabbath: </w:t>
      </w:r>
      <w:r>
        <w:rPr>
          <w:sz w:val="22"/>
        </w:rPr>
        <w:t>John 5:10-2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What was most important to the Pharisees (verses 10,16,18), the rules or the miracle?  Wh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did the Pharisees choose to reject Jesus and the evidence rather than accept Him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Are you following Christ or Christianit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1602"/>
        <w:rPr>
          <w:sz w:val="22"/>
        </w:rPr>
      </w:pPr>
      <w:r>
        <w:rPr>
          <w:sz w:val="22"/>
        </w:rPr>
        <w:t>Think about</w:t>
        <w:tab/>
        <w:tab/>
        <w:t>d. Do you want Jesus only as Savior or as Savior and Lor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</w:r>
      <w:r>
        <w:rPr>
          <w:b/>
          <w:sz w:val="22"/>
        </w:rPr>
        <w:t xml:space="preserve">Christ’s authority over demons: </w:t>
      </w:r>
      <w:r>
        <w:rPr>
          <w:sz w:val="22"/>
        </w:rPr>
        <w:t>Mark 1:21-28; Luke 4:31-3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How did His listeners react to His teaching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did the demons know that most of Jesus hearers did not know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1602"/>
        <w:rPr>
          <w:sz w:val="22"/>
        </w:rPr>
      </w:pPr>
      <w:r>
        <w:rPr>
          <w:sz w:val="22"/>
        </w:rPr>
        <w:t>Evaluate</w:t>
        <w:tab/>
        <w:tab/>
        <w:t>c. What does Christ’s authority over demons mean in your lif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160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activities could believers involve themselves in which opens the door to oppressio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</w:r>
      <w:r>
        <w:rPr>
          <w:b/>
          <w:sz w:val="22"/>
        </w:rPr>
        <w:t xml:space="preserve">Christ’s authority over defilement: </w:t>
      </w:r>
      <w:r>
        <w:rPr>
          <w:sz w:val="22"/>
        </w:rPr>
        <w:t xml:space="preserve">Matthew 8:1-4; Mark 1:40-45; Luke 5:12-16.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5.a. Where is the real value of a perso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To touch a leper was to be made unclean.  Why did Jesus touch this leper?  Isaiah 53:4,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c. Why did Jesus send this leper to the priest (Leviticus 13-14)?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How are sin and leprosy alike?  Give a warning for us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</w:r>
      <w:r>
        <w:rPr>
          <w:b/>
          <w:sz w:val="22"/>
        </w:rPr>
        <w:t xml:space="preserve">Christ’s authority over men: </w:t>
      </w:r>
      <w:r>
        <w:rPr>
          <w:sz w:val="22"/>
        </w:rPr>
        <w:t>Mark 2:13-1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What did it cost Matthew to follow Jes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did it cost Jesus to dine at Matthew’s hous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is the lesson for 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1602"/>
        <w:rPr>
          <w:sz w:val="22"/>
        </w:rPr>
      </w:pPr>
      <w:r>
        <w:rPr>
          <w:sz w:val="22"/>
        </w:rPr>
        <w:t>Evaluate</w:t>
        <w:tab/>
        <w:tab/>
        <w:t>d. Has it cost you anything to follow Jes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</w:r>
      <w:r>
        <w:rPr>
          <w:b/>
          <w:sz w:val="22"/>
        </w:rPr>
        <w:t xml:space="preserve">Christ’s authority over creation (nature): </w:t>
      </w:r>
      <w:r>
        <w:rPr>
          <w:sz w:val="22"/>
        </w:rPr>
        <w:t>Luke 5:1-11 and Matthew 14:22-3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7.a. In both incidences, what did Jesus demonstrat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1602"/>
        <w:rPr>
          <w:sz w:val="22"/>
        </w:rPr>
      </w:pPr>
      <w:r>
        <w:rPr>
          <w:sz w:val="22"/>
        </w:rPr>
        <w:t>Evaluate</w:t>
        <w:tab/>
        <w:tab/>
        <w:t>b. What does Christ’s authority over creation mean in your lif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The next time there is a storm in your life, how will you demonstrate fait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</w:r>
      <w:r>
        <w:rPr>
          <w:b/>
          <w:sz w:val="22"/>
        </w:rPr>
        <w:t xml:space="preserve">Christ’s authority over death: </w:t>
      </w:r>
      <w:r>
        <w:rPr>
          <w:sz w:val="22"/>
        </w:rPr>
        <w:t>Mark 5:35-43; Luke 7:11-16; and John 10:17,1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8.a. How does Christ demonstrate his authority over death in each of these example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o has authority over death in your life?  What does it mean to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y doesn’t death hold any fear for the believer?  I Corinthians 15: 50-58; II Corinthians 5:6-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</w:r>
      <w:r>
        <w:rPr>
          <w:b/>
          <w:sz w:val="22"/>
        </w:rPr>
        <w:t xml:space="preserve">Christ’s authority over tradition: </w:t>
      </w:r>
      <w:r>
        <w:rPr>
          <w:sz w:val="22"/>
        </w:rPr>
        <w:t>Matthew 9:14-1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9.a. Explain this situation.  How can tradition get in the way of knowing Chris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do we cling to tradition. . .or some man’s teaching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Are you living in tradition or in the clear teaching of Scripture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1602"/>
        <w:rPr>
          <w:sz w:val="22"/>
        </w:rPr>
      </w:pPr>
      <w:r>
        <w:rPr>
          <w:sz w:val="22"/>
        </w:rPr>
        <w:t>Think about</w:t>
        <w:tab/>
        <w:tab/>
        <w:t>d. Who is the authority of your lif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Can there be two authorities?  Luke 16:1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How can you only have one?</w:t>
      </w:r>
    </w:p>
    <w:sectPr>
      <w:type w:val="nextPage"/>
      <w:pgSz w:w="12240" w:h="15840"/>
      <w:pgMar w:left="720" w:right="720" w:gutter="0" w:header="0" w:top="762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character" w:styleId="WWDefaultPara3">
    <w:name w:val="WW-Default Para3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