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More Conduct/Command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ermon on the Mount–Part III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I Corinthians 10:3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6:1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.</w:t>
        <w:tab/>
        <w:t>What three things did Jesus say to do in secret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Please note: It’s </w:t>
      </w:r>
      <w:r>
        <w:rPr>
          <w:b/>
          <w:sz w:val="22"/>
          <w:u w:val="single"/>
        </w:rPr>
        <w:t>when, not if.</w:t>
      </w:r>
      <w:r>
        <w:rPr>
          <w:b/>
          <w:sz w:val="22"/>
        </w:rPr>
        <w:t xml:space="preserve"> </w:t>
      </w:r>
      <w:r>
        <w:rPr>
          <w:sz w:val="22"/>
        </w:rPr>
        <w:t xml:space="preserve"> Matthew 6:3-5, 6,7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did Jesus mean when He said that the hypocrites already have their reward?  Matthew 6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s verse 3 possib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id Jesus say to eliminate from prayers?  Verse 7.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verse 8 is true, why bother to pr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verse indicates that Jesus considered that your prayer life should include a deliberate setting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side of ti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Evaluate</w:t>
        <w:tab/>
        <w:tab/>
        <w:t>b. How much time did you spend with the Lord this wee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oes Ephesians 6:18 fit into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is it possible to pray all the ti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Break down the pattern of prayer that the Lord gives us in Matthew 6:9-13.  Use other sid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mportant is forgiveness in verses 12, 14, 1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</w:t>
        <w:tab/>
        <w:t>When we fast, how are we to fa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List some things people collect on earth and explain how they may be taken away.  Verses 19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an good things get in the way of your relationship to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c. Is there anything you are hanging on to today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Do you have any treasures in heaven?  Try to list some that you never can los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is it important to store up treasures in heaven?  Matthew 6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ab/>
        <w:t>9.</w:t>
        <w:tab/>
        <w:t>Explain verses 22 and 23 as you would explain them to a young or new believer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Do you know the only two things which God will save out of this world when He destroys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at does Matthew 6:24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we see people doing this today?  Ho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owns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6:25-3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Make a list of the things Christ tells us not to worry abou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shouldn’t we worry about these thing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the difference between care, concern, and wor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should we make first in our lives?  Matthew 6: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can we do this, practica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f you live this way, please shar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7:1-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3.</w:t>
        <w:tab/>
        <w:t>What is the difference between judging and spiritual discernment as given in this sec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4a. What is the danger of judging ot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alone is able to judge wisely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5a. Does “judge not” mean to completely disregard the faults and sins of others?  Matthew 18:15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opposite of judg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ave you practiced either of these this wee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6a. What does Matthew 7:7 imp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is contradict Matthew 6:7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7.</w:t>
        <w:tab/>
        <w:t>How could verse 12 help your relationships. . .how could it help your home?  I Corinthians 10: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8.</w:t>
        <w:tab/>
        <w:t>Compare and contrast the two gates.  Verses 13,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a. What is the reward of ea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an you be sure you are on the right roa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wide are God’s arms? (John 3:16)   How narrow is the gate? (John 1:12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9.</w:t>
        <w:tab/>
        <w:t>How can you tell true teachers from false teac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0.</w:t>
        <w:tab/>
        <w:t>How do you explain that someone could do wonders in Jesus’ name but end up going to hell?  Matthew 7:21-23.  Is believing enoug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1a. How can you be sure that you are building properly?  Matthew 7:24-2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kind of action does God want of us?  Matthew 7:24.  (Remember John 2:5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re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