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Exposing the Religious Leader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Luke 12: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Luke 11:14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.a.</w:t>
        <w:tab/>
        <w:t>What was the response of the crowd when the mute man spo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b. Who is Beelzebub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it impossible for Jesus to cast out demons by the power of Beelzebub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warning is Jesus giving them in Luke 11:17-2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 xml:space="preserve">     </w:t>
        <w:tab/>
        <w:t>How do the following points of these illustrations relate to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2.a. Strongman (Luke 11:19-23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Returning unclean spirit (Luke 11:24-2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oman blessing Jesus’ mother (Luke 11:27,28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Sign of Jonah (Luke 11:29, 30; 32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Queen of the South and Solomon (Luke 11:31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Also include:</w:t>
        <w:tab/>
        <w:tab/>
        <w:t>f. Lamp under a bushel (Luke 11:33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Eye as a lamp (Luke 11:34-3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were the Pharisees most concerned about. . .and what did Jesus tell them to do?  (Luke 11:37-41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List the six woes Jesus pronounced on the religious leaders (Luke 11:42-52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1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2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3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4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5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a “woe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>Think about</w:t>
        <w:tab/>
        <w:t>5.</w:t>
        <w:tab/>
        <w:t>What are some of our modern-day practices that would bring forth woes by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/>
      </w:pPr>
      <w:r>
        <w:rPr/>
        <w:tab/>
        <w:t>6.</w:t>
        <w:tab/>
        <w:t>List the warnings to the people and fill in what they were to do in the following grid:</w:t>
      </w:r>
    </w:p>
    <w:tbl>
      <w:tblPr>
        <w:tblW w:w="10801" w:type="dxa"/>
        <w:jc w:val="left"/>
        <w:tblInd w:w="-1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667"/>
        <w:gridCol w:w="4540"/>
        <w:gridCol w:w="4594"/>
      </w:tblGrid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ind w:left="0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Reference 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Warning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What They Were to Do</w:t>
            </w:r>
          </w:p>
        </w:tc>
      </w:tr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1-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4-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do verses 6 and 7 say and what should this mean to you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1433"/>
        <w:rPr>
          <w:sz w:val="22"/>
        </w:rPr>
      </w:pPr>
      <w:r>
        <w:rPr>
          <w:sz w:val="22"/>
        </w:rPr>
        <w:t>Evaluate</w:t>
        <w:tab/>
        <w:t xml:space="preserve">    b. Then why doesn’t God fix my problems?  See Hebrews 12:10, 11; James 1:2-4; I Peter 4:12, 13;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 Hebrews 5:7-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680"/>
        <w:gridCol w:w="4542"/>
        <w:gridCol w:w="4578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Reference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Warning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What They Were to Do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8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16-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22-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32-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35-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42-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49-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54-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2:57-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3:1-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3:6-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3:10-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33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n this last one, Luke 13:10-17, how did  Jesus’ adversaries respond. . .and the multitud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 .Which of the above do you need to work on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Give practical steps showing how you will accomplish this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