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3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A Look at Early Events About Jesu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Isaiah 40:3-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8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1.</w:t>
        <w:tab/>
        <w:t>a.</w:t>
        <w:tab/>
        <w:t>When was Jesus given His nam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8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7" w:leader="none"/>
          <w:tab w:val="left" w:pos="1620" w:leader="none"/>
          <w:tab w:val="left" w:pos="1792" w:leader="none"/>
          <w:tab w:val="left" w:pos="1993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b. How important was the law to Mary and Joseph?  Luke 2:21 and Leviticus 12:1-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From Luke 2:25-38, who were Simeon and Anna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id Simeon say about 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id Simeon say about Mar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d. What did Anna say?  Luke 2:3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lessons can we learn from their liv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From Matthew 2:13-23, how far did Joseph and family travel from Bethlehem to Egypt?  See a map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did they g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prophecy did this fulfill?  Hosea 11: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List some things that Mary and Joseph suffered because of their high calling. . .lesson for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8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5.</w:t>
        <w:tab/>
        <w:t>What would have been a major part of Jesus’ education?  Deuteronomy 6:1-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8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8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>May use other</w:t>
        <w:tab/>
        <w:t>6.</w:t>
        <w:tab/>
        <w:t>In what ways was Jesus’ youth normal?  Luke 2:39-52. Matthew 13:55,5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>Scripture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sz w:val="22"/>
        </w:rPr>
        <w:tab/>
        <w:tab/>
        <w:t>In what ways was He exceptional?  Hebrews 4:15,16; Luke 2:40-5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</w:r>
      <w:r>
        <w:rPr>
          <w:sz w:val="22"/>
        </w:rPr>
        <w:t>7.a. From Luke 2:41-52, what is the significance of Jesus’ response to His parent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had His parents lost sight of, as indicated by their response to Hi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do we do the same th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How do you think Jesus increased in wisdom, stature, and favor with God and men?  Luke 2:5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o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sz w:val="22"/>
        </w:rPr>
        <w:tab/>
        <w:tab/>
        <w:t>c. How will your children. . .grandchildr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</w:r>
      <w:r>
        <w:rPr>
          <w:sz w:val="22"/>
        </w:rPr>
        <w:t>9.a. What was the purpose of John the Baptist’s ministry?  Luke 1:17; Matthew 3:2-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Old Testament prophecies did John the Baptist fulfill?  (See cross references.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was the physical appearance of John the Baptist and what did He eat?  Matthew 3: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was his message?  Matthew 3:2,3,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Do you think we need to hear this same message today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What extra details do we learn from Luke 3:1-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Is there an application here for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 xml:space="preserve">10a. With what did John say he did </w:t>
      </w:r>
      <w:r>
        <w:rPr>
          <w:sz w:val="22"/>
          <w:u w:val="single"/>
        </w:rPr>
        <w:t>not</w:t>
      </w:r>
      <w:r>
        <w:rPr>
          <w:b/>
          <w:sz w:val="22"/>
        </w:rPr>
        <w:t xml:space="preserve"> </w:t>
      </w:r>
      <w:r>
        <w:rPr>
          <w:sz w:val="22"/>
        </w:rPr>
        <w:t>baptize?  Matthew 3:11; Luke 3: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  <w:tab/>
      </w:r>
      <w:r>
        <w:rPr>
          <w:sz w:val="22"/>
        </w:rPr>
        <w:t>b. What needed to take place before this could happen?  Acts 2: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If John’s baptism represented the need for repentance and confession of sin, why then was Jesu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sz w:val="22"/>
        </w:rPr>
        <w:tab/>
        <w:tab/>
        <w:tab/>
        <w:t xml:space="preserve">  baptized?  Also see Matthew 3:13-17 and Luke 3:21,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  <w:tab/>
      </w:r>
      <w:r>
        <w:rPr>
          <w:sz w:val="22"/>
        </w:rPr>
        <w:t>b. What does this incident tell us about Jesus becoming one of us?   See Philippians 2:5-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proof do we have that the Person John was baptizing was truly the Messiah?  John 1:32-34;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Matthew 3:14-17; Luke 3:21, 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. What is baptism today?  Romans 6:3,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water baptism represent tod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</w: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