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Lesson 26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The Fellowship of His Suffering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Memory Verse: Isaiah 53: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selected vers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II Samuel 1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a. In effect, what was Absalom doing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is so tragic about the stor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a. Who went with Davi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ere was his trusted counselor?  II Samuel 15:12 and II Samuel 16:1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ere was his family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here were his friends?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Where was the nation, Israel?  II Samuel 15:6 and 1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f. What would have happened if David had stayed in Jerusale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3.a. Who was Ittai, and where was he from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y would foreigners be on his sid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at encouragement would Ittai have been to Davi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How did Ittai look at the situation?  Verse 2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>4.a. Does God expect the same loyalty from us. . .why should He expect thi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 xml:space="preserve">   b. Are you following the right king. . .why would it be easy to follow an Absalom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5.a. Don’t you think David would have wanted to take the Ark with him. . .and for what reason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y didn’t h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om, only, was David relying on?  Verses 25, 26.  What did he say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II Samuel 1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6.a. Was Mephibosheth’s servant, Ziba, telling the truth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Later, David hears the truth, which is found in II Samuel 19:24-3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Why did the servant li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7.a. Shimei humiliates David in four ways.  Name them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did David retaliat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is David like Christ here?  I Peter 2:22, 2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Evaluate</w:t>
        <w:tab/>
        <w:t xml:space="preserve">   d. Is there a lesson for u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 xml:space="preserve">   e. Has there been maturity since David ran into Nabal?  I Samuel 25.  Explai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8.a. David’s trusted counselor tells Absalom to do what on the roof after he entered Jerusalem?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     II Samuel 16:21, 2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at message would this have sent to the peop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did this fulfill Nathan’s prophecy?  II Samuel 12:11, 12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Read II Samuel 1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9.a. Who thwarted Ahitophel’s counsel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When his counsel wasn’t heeded, what did he do?  Verse 2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c. How had God answered David’s prayer back in II Samuel 15:3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 xml:space="preserve">   d. How important are our prayer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>10a. It is estimated David wrote about twelve psalms at this time, among them Psalms 22 and 41.  Pleas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read one of them and look for some phrases that would have expressed David's hear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b. How far down had David gone?  Where was David’s attention at this low time in his lif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ab/>
        <w:tab/>
        <w:t xml:space="preserve">   c. When the bottom drops out of your life, is this where your attention goes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ind w:left="1440" w:hanging="1440"/>
        <w:rPr>
          <w:sz w:val="22"/>
        </w:rPr>
      </w:pPr>
      <w:r>
        <w:rPr>
          <w:sz w:val="22"/>
        </w:rPr>
        <w:t>Think about</w:t>
        <w:tab/>
        <w:t>David’s sin with Bathsheba seemed at first to be pleasant and small, and besides, who would know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sz w:val="22"/>
        </w:rPr>
        <w:tab/>
        <w:tab/>
        <w:t xml:space="preserve">But David’s life unravels.  What </w:t>
      </w:r>
      <w:r>
        <w:rPr>
          <w:sz w:val="22"/>
          <w:u w:val="single"/>
        </w:rPr>
        <w:t>must we learn from him</w:t>
      </w:r>
      <w:r>
        <w:rPr>
          <w:sz w:val="22"/>
        </w:rPr>
        <w:t>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ab/>
        <w:t xml:space="preserve">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Lesson 26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49:00Z</dcterms:created>
  <dc:creator>Dell</dc:creator>
  <dc:description/>
  <dc:language>en-US</dc:language>
  <cp:lastModifiedBy>Dell</cp:lastModifiedBy>
  <cp:lastPrinted>2011-03-29T10:52:00Z</cp:lastPrinted>
  <dcterms:modified xsi:type="dcterms:W3CDTF">2011-04-05T02:49:00Z</dcterms:modified>
  <cp:revision>2</cp:revision>
  <dc:subject/>
  <dc:title>Lesson 26</dc:title>
</cp:coreProperties>
</file>