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Lesson 27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Bring Back the King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Memory Verse: II Corinthians 1:3,4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II Samuel 17, 18, 19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1.   Before he died, Ahithophel advised Absalom again (II Samuel 17:1-3.)  What would have happened if    </w:t>
        <w:tab/>
        <w:tab/>
        <w:t xml:space="preserve">      Absalom had followed his advic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en King David and his forces went to battle against Absalom and his forces, what was David’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 instruction regarding Absalo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was David more concerned about, the welfare of his son or the well being of his kingdo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 What was the final outcome?  II Samuel 18:9-17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  Who killed Absalom?  Was this the right thing to do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at was David’s reaction in verse 33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Did the kind of love expressed in verse 33 ever come through to Absalom?  What was neede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g. God had shown mercy toward David in allowing him to return home.  How did David respond to th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mercy and deliveranc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nk about</w:t>
        <w:tab/>
        <w:t>3.a. What is here for a father and mother who are heartbroken over their childre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well did God do with Adam and Ev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How well did Adam and Eve do with Cai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How well did Isaac and Rebekah do with Jacob and Esau?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>4.a. Are parents the only factor in a way a child turns out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as David a failure as a parent to Absalom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Then Absalom was not to blame for his behavior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 xml:space="preserve"> </w:t>
        <w:tab/>
        <w:t xml:space="preserve">   d. Where does personal responsibility come in?  Romans 14: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 xml:space="preserve">   </w:t>
        <w:tab/>
        <w:t xml:space="preserve">   e. Has the victim thing gone too far?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How does forgiveness fit in?  Luke 23:34 and Romans 5: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Is it really forgiveness if we use the words “if,” “when,” or “but?”  Explai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does II Corinthians 1:3, 4 fit this pictu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How did David respond to Joab’s harsh counsel in 19:5-8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did he do to Joab?  Verse 13.   Do you think this was fai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Out of this, can you give us a less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David so far has done nothing to place himself back on the throne.  What was he waiting for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 II Samuel 19: 14, 15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 xml:space="preserve">   b. David could truly wait on God.  Can you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8.a. Out of his treatment from and to Shimei, what example soes David give 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b. Are you able to shake off ill treatment, as David di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>9.   How does Saul's son, Mephibosheth, shine her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 What had Barzillai done for David, how did David try to repay him, and why was it refused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Is there a lesson for 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Psalm 39:4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Psalm 90:1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1a. How could David have been spared the awful rebellion with Absalo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ould the truths of Luke 15:11-24 have spared David if he had followed this father’s example?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Psalm 12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Observe the change of heart in verses 1 and 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 How would these two verses demonstrate David’s desire to move 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does verse 9 show that David had moved on out of his grief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Being crippled or moving on is a choice.  Who is able to help you move 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d. Why do we often not choose that help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Lesson 2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31:00Z</dcterms:created>
  <dc:creator>Dell</dc:creator>
  <dc:description/>
  <dc:language>en-US</dc:language>
  <cp:lastModifiedBy>Dell</cp:lastModifiedBy>
  <cp:lastPrinted>2011-04-10T17:15:00Z</cp:lastPrinted>
  <dcterms:modified xsi:type="dcterms:W3CDTF">2011-04-11T22:32:00Z</dcterms:modified>
  <cp:revision>3</cp:revision>
  <dc:subject/>
  <dc:title>Lesson 27</dc:title>
</cp:coreProperties>
</file>