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son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easu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emory Work:  Psalm 16: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ead selected ver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.   Did you know it’s B __ __ __ __ __ __ l to live for pleasure?  Psalm 16:11 NK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2.a. “God is most glorified in us when we are most s __ __ __ __ __ __ __ d in Him.”  J. Pip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Where are you looking for your satisfaction and pleasur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c. What kind of person finds pleasure in sins such as over-eating, over-buying, over watc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television,  pornography,  drugs, or other evil conduct?  Proverbs 10: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d. From James 1:5, how does a man of understanding receive wisdo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e. Do you practice James 1:5 dail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3.a. Where does sin come from?  Matthew 15:18,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Then, what do you need to guar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c. Do you?  II Corinthians 10: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4.   “Pleasure is our greatest evil or our greatest good.”  A. Pope.   Expand on Pope’s stat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5.a. Do you think the church across the U.S.A. is caught up with the pleasure of the Lor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Give observ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Do you think they even know of such a thing?  Give observ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c. What is your church focused 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6.    Where does our greatest pleasure come from?  See Jeremiah 6:10 ESV.  Does this verse descri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today?  Also, see II Timothy 3:1-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7.a. Mary and Hannah were caught up with what from their two prayers?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</w:t>
      </w:r>
      <w:r>
        <w:rPr>
          <w:sz w:val="22"/>
          <w:szCs w:val="22"/>
          <w:u w:val="single"/>
        </w:rPr>
        <w:t>Hannah.</w:t>
      </w:r>
      <w:r>
        <w:rPr>
          <w:sz w:val="22"/>
          <w:szCs w:val="22"/>
        </w:rPr>
        <w:t xml:space="preserve">  I Samuel 2:1-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</w:t>
      </w:r>
      <w:r>
        <w:rPr>
          <w:sz w:val="22"/>
          <w:szCs w:val="22"/>
          <w:u w:val="single"/>
        </w:rPr>
        <w:t>Mary</w:t>
      </w:r>
      <w:r>
        <w:rPr>
          <w:sz w:val="22"/>
          <w:szCs w:val="22"/>
        </w:rPr>
        <w:t>.  Luke 1:46-5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Where is your focus in your prayer lif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8.    According to Psalm 37:4, what are we to do with the Lord:  a) obey Hi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b) accept Him?  c) delight in Him?  d) serve Him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aluate</w:t>
        <w:tab/>
        <w:t xml:space="preserve">     e) What are the desires of your hear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9.a. What is the reward for those who fear the Lord?  Psalm 19: 9, 10; Psalm 111:10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Proverbs 10:27; 14:26, 27; 19: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b. What does it mean “to fear the Lord?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c. What will satisfy you--feasting on the Word or feasting on foo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d. So, your diet should b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0a. There are four requirements from Job 22:21-26 that must be met in order to delight in G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Give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1) verse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2) verse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3) verse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4) verse 24-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b) What is meant by, “Then the Almighty will be your gold and choice silv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1.  Are you approaching the Word of God to fill you up and satisfy you?  Isaiah 61: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Remember Hannah and M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2. Give what God has pleasure 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Matthew 17:5</w:t>
        <w:tab/>
        <w:tab/>
        <w:tab/>
        <w:tab/>
        <w:tab/>
        <w:t>Isaiah 53: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Psalm 135:6</w:t>
        <w:tab/>
        <w:tab/>
        <w:tab/>
        <w:tab/>
        <w:tab/>
        <w:t>Zephaniah 3: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Psalm 104:31</w:t>
        <w:tab/>
        <w:tab/>
        <w:tab/>
        <w:tab/>
        <w:tab/>
        <w:t>Psalm 147:10,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I Samuel 12:22</w:t>
        <w:tab/>
        <w:tab/>
        <w:tab/>
        <w:tab/>
        <w:tab/>
        <w:t xml:space="preserve">Proverbs 15:8 </w:t>
        <w:tab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eastAsia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Normal1">
    <w:name w:val="Normal1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Text1">
    <w:name w:val="Endnote Text1"/>
    <w:basedOn w:val="Normal1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e">
    <w:name w:val="Reference"/>
    <w:qFormat/>
    <w:rPr>
      <w:sz w:val="20"/>
      <w:szCs w:val="20"/>
    </w:rPr>
  </w:style>
  <w:style w:type="character" w:styleId="FootnoteText1">
    <w:name w:val="Footnote Text1"/>
    <w:basedOn w:val="Normal1"/>
    <w:qFormat/>
    <w:rPr>
      <w:rFonts w:ascii="Times New Roman" w:hAnsi="Times New Roman" w:eastAsia="Times New Roman" w:cs="Times New Roman"/>
      <w:sz w:val="20"/>
      <w:szCs w:val="20"/>
    </w:rPr>
  </w:style>
  <w:style w:type="character" w:styleId="WWReference">
    <w:name w:val="WW-Referenc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ind w:left="720" w:right="0" w:hanging="431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1440" w:right="0" w:hanging="431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2160" w:right="0" w:hanging="431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2880" w:right="0" w:hanging="431"/>
    </w:pPr>
    <w:rPr>
      <w:rFonts w:ascii="Times New Roman" w:hAnsi="Times New Roman" w:eastAsia="Times New Roman" w:cs="Times New Roman"/>
      <w:sz w:val="24"/>
      <w:szCs w:val="24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ind w:left="0" w:right="0" w:hanging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ind w:left="0" w:right="0" w:hanging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quareList">
    <w:name w:val="Square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LowerRomanList">
    <w:name w:val="Lower Roman List"/>
    <w:basedOn w:val="Normal"/>
    <w:next w:val="Normal"/>
    <w:qFormat/>
    <w:pPr>
      <w:ind w:left="720" w:right="0" w:hanging="431"/>
    </w:pPr>
    <w:rPr>
      <w:rFonts w:ascii="Times New Roman" w:hAnsi="Times New Roman" w:eastAsia="Times New Roman" w:cs="Times New Roman"/>
      <w:sz w:val="24"/>
      <w:szCs w:val="24"/>
    </w:rPr>
  </w:style>
  <w:style w:type="paragraph" w:styleId="DiamondList">
    <w:name w:val="Diamond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NumberedList">
    <w:name w:val="Numbered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TriangleList">
    <w:name w:val="Triangle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ind w:left="0" w:right="0" w:hanging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DashedList">
    <w:name w:val="Dashed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UpperRomanList">
    <w:name w:val="Upper Roman List"/>
    <w:basedOn w:val="NumberedList"/>
    <w:next w:val="Normal"/>
    <w:qFormat/>
    <w:pPr/>
    <w:rPr/>
  </w:style>
  <w:style w:type="paragraph" w:styleId="HeartList">
    <w:name w:val="Heart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UpperCaseList">
    <w:name w:val="Upper Case List"/>
    <w:basedOn w:val="NumberedList"/>
    <w:next w:val="Normal"/>
    <w:qFormat/>
    <w:pPr/>
    <w:rPr/>
  </w:style>
  <w:style w:type="paragraph" w:styleId="BulletList">
    <w:name w:val="Bullet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andList">
    <w:name w:val="Hand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TickList">
    <w:name w:val="Tick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LowerCaseList">
    <w:name w:val="Lower Case List"/>
    <w:basedOn w:val="NumberedList"/>
    <w:next w:val="Normal"/>
    <w:qFormat/>
    <w:pPr/>
    <w:rPr/>
  </w:style>
  <w:style w:type="paragraph" w:styleId="BlockText">
    <w:name w:val="Block Text"/>
    <w:basedOn w:val="Normal"/>
    <w:next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BoxList">
    <w:name w:val="Box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StarList">
    <w:name w:val="Star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PlainText">
    <w:name w:val="Plain Text"/>
    <w:basedOn w:val="Normal"/>
    <w:next w:val="Normal"/>
    <w:qFormat/>
    <w:pPr/>
    <w:rPr>
      <w:rFonts w:ascii="Courier New" w:hAnsi="Courier New" w:eastAsia="Courier New" w:cs="Courier New"/>
      <w:sz w:val="24"/>
      <w:szCs w:val="24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25:00Z</dcterms:created>
  <dc:creator>Jean</dc:creator>
  <dc:description/>
  <dc:language>en-US</dc:language>
  <cp:lastModifiedBy>Jean</cp:lastModifiedBy>
  <dcterms:modified xsi:type="dcterms:W3CDTF">2012-03-26T02:25:00Z</dcterms:modified>
  <cp:revision>2</cp:revision>
  <dc:subject/>
  <dc:title/>
</cp:coreProperties>
</file>