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esson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givenes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Memory Work:  Matthew 6:14, 15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Read selected verse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Did you know that forgiveness is something you have to want in order to receive it?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Read Gen. 3</w:t>
        <w:tab/>
        <w:t>1.a. How would you have disciplined Adam and Eve in the Garden after they chose to disobey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b. Was God gentle with them? 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c. Why didn’t God start over with a new coupl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d. Would a new couple have done any bett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e. Did their sin catch God off guard?  Genesis 3: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f. Initially, what did it cost?  Genesis 3:2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2.a. There is only one owner of the universe; all the rest of us are t __ __ __ __ __ 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b. Therefore, life is a t __ __ __ __, not a g __ __ __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3.a. According to Psalm 86:5, God is ready to ___________ and abundant in ___________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b. How do you have these qualities in your life?  I John 1:9; Romans 6:1-1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4.a. Does God keep an account of my sins or deal with me according to my sins?  Psalm 103:3;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Psalm 130:3, 4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b. What has He done with them?  Psalm 103:12; Micah 7:19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c. If you are not forgiven, what state are you i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d. If He chooses to forget them, why can’t I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5.a. Where were our sins dealt wit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b. Why wouldn’t an animal sacrifice be enough?  Hebrews 9:11-15; 10:1-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6.    If God has forgiven you a lifetime of sin, what does He expect you to do?  Matthew 6:14, 15;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Luke 6:27-36; Romans 6: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7.a. What did it cost God to purchase your forgive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b. From the following verses , find what they say and how they are fulfilled in the New Testament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(You will need a cross reference Bible.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Old Testament</w:t>
        <w:tab/>
        <w:tab/>
        <w:tab/>
        <w:tab/>
        <w:tab/>
        <w:t>New Testa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Psalm 22: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Psalm 22:1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Psalm 22:1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Isaiah 50: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Isaiah 52: 14; 53:2, 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Isaiah 53: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Isaiah 53: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Isaiah 53:6,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Isaiah 53: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c What has Jesus done for you?  Romans 5: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Read Romans 5:12-21; I Corinthians 15:20-24, 45-48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8.    Explain what the first Adam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Explain what the second Adam di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Read Matthew 22:1-14 with Revelation 19:6-10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9.a. What is the connection between repentance and forgive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b. Can a person who has not repented be forgiven? 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0.  It is imperative to come appropriately dressed to a wedding feast.  How do acquire this garment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Have you made yourself ready?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lang w:val="en-US" w:eastAsia="zh-CN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lang w:val="en-US" w:eastAsia="zh-CN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lang w:val="en-US" w:eastAsia="zh-CN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sz w:val="28"/>
      <w:lang w:val="en-US" w:eastAsia="zh-CN"/>
    </w:rPr>
  </w:style>
  <w:style w:type="character" w:styleId="BodyTextChar">
    <w:name w:val="Body Text Char"/>
    <w:basedOn w:val="DefaultParagraphFont"/>
    <w:qFormat/>
    <w:rPr>
      <w:rFonts w:cs="Times New Roman"/>
      <w:sz w:val="24"/>
      <w:lang w:val="en-US" w:eastAsia="zh-CN"/>
    </w:rPr>
  </w:style>
  <w:style w:type="character" w:styleId="PlainTextChar">
    <w:name w:val="Plain Text Char"/>
    <w:basedOn w:val="DefaultParagraphFont"/>
    <w:qFormat/>
    <w:rPr>
      <w:rFonts w:ascii="Courier" w:hAnsi="Courier" w:cs="Times New Roman"/>
      <w:lang w:val="en-US" w:eastAsia="zh-CN"/>
    </w:rPr>
  </w:style>
  <w:style w:type="character" w:styleId="EndnoteSymbol">
    <w:name w:val="Endnote Symbol"/>
    <w:qFormat/>
    <w:rPr>
      <w:lang w:val="en-US" w:eastAsia="zh-CN"/>
    </w:rPr>
  </w:style>
  <w:style w:type="character" w:styleId="EndnoteTextChar">
    <w:name w:val="Endnote Text Char"/>
    <w:basedOn w:val="DefaultParagraphFont"/>
    <w:qFormat/>
    <w:rPr>
      <w:rFonts w:cs="Times New Roman"/>
      <w:sz w:val="24"/>
      <w:lang w:val="en-US" w:eastAsia="zh-CN"/>
    </w:rPr>
  </w:style>
  <w:style w:type="character" w:styleId="Reference">
    <w:name w:val="Reference"/>
    <w:qFormat/>
    <w:rPr>
      <w:sz w:val="20"/>
      <w:lang w:val="en-US" w:eastAsia="zh-CN"/>
    </w:rPr>
  </w:style>
  <w:style w:type="character" w:styleId="FootnoteTextChar">
    <w:name w:val="Footnote Text Char"/>
    <w:basedOn w:val="DefaultParagraphFont"/>
    <w:qFormat/>
    <w:rPr>
      <w:rFonts w:cs="Times New Roman"/>
      <w:sz w:val="24"/>
      <w:lang w:val="en-US" w:eastAsia="zh-CN"/>
    </w:rPr>
  </w:style>
  <w:style w:type="character" w:styleId="WWReference">
    <w:name w:val="WW-Reference"/>
    <w:qFormat/>
    <w:rPr>
      <w:sz w:val="20"/>
      <w:lang w:val="en-US" w:eastAsia="zh-CN"/>
    </w:rPr>
  </w:style>
  <w:style w:type="character" w:styleId="EndnoteSymbol1">
    <w:name w:val="Endnote Symbol1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NumberedHeading1">
    <w:name w:val="Numbered Heading 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NumberedHeading2">
    <w:name w:val="Numbered Heading 2"/>
    <w:basedOn w:val="Heading2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next w:val="Normal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LowerRomanList">
    <w:name w:val="Lower Roman List"/>
    <w:basedOn w:val="Normal"/>
    <w:next w:val="Normal"/>
    <w:qFormat/>
    <w:pPr>
      <w:ind w:left="720" w:hanging="431"/>
    </w:pPr>
    <w:rPr/>
  </w:style>
  <w:style w:type="paragraph" w:styleId="DiamondList">
    <w:name w:val="Diamond List"/>
    <w:next w:val="Normal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umberedList">
    <w:name w:val="Numbered List"/>
    <w:next w:val="Normal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riangleList">
    <w:name w:val="Triangle List"/>
    <w:next w:val="Normal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umberedHeading3">
    <w:name w:val="Numbered Heading 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next w:val="Normal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UpperRomanList">
    <w:name w:val="Upper Roman List"/>
    <w:basedOn w:val="NumberedList"/>
    <w:next w:val="Normal"/>
    <w:qFormat/>
    <w:pPr/>
    <w:rPr/>
  </w:style>
  <w:style w:type="paragraph" w:styleId="HeartList">
    <w:name w:val="Heart List"/>
    <w:next w:val="Normal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UpperCaseList">
    <w:name w:val="Upper Case List"/>
    <w:basedOn w:val="NumberedList"/>
    <w:next w:val="Normal"/>
    <w:qFormat/>
    <w:pPr/>
    <w:rPr/>
  </w:style>
  <w:style w:type="paragraph" w:styleId="BulletList">
    <w:name w:val="Bullet List"/>
    <w:next w:val="Normal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andList">
    <w:name w:val="Hand List"/>
    <w:next w:val="Normal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ickList">
    <w:name w:val="Tick List"/>
    <w:next w:val="Normal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LowerCaseList">
    <w:name w:val="Lower Case List"/>
    <w:basedOn w:val="NumberedList"/>
    <w:next w:val="Normal"/>
    <w:qFormat/>
    <w:pPr/>
    <w:rPr/>
  </w:style>
  <w:style w:type="paragraph" w:styleId="BlockText">
    <w:name w:val="Block Text"/>
    <w:basedOn w:val="Normal"/>
    <w:next w:val="Normal"/>
    <w:qFormat/>
    <w:pPr>
      <w:spacing w:before="0" w:after="120"/>
      <w:ind w:left="1440" w:right="1440" w:hanging="0"/>
    </w:pPr>
    <w:rPr/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next w:val="Normal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BoxList">
    <w:name w:val="Box List"/>
    <w:next w:val="Normal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StarList">
    <w:name w:val="Star List"/>
    <w:next w:val="Normal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PlainText">
    <w:name w:val="Plain Text"/>
    <w:basedOn w:val="Normal"/>
    <w:next w:val="Normal"/>
    <w:qFormat/>
    <w:pPr/>
    <w:rPr>
      <w:rFonts w:ascii="Courier New" w:hAnsi="Courier New" w:cs="Courier New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0:06:00Z</dcterms:created>
  <dc:creator>user</dc:creator>
  <dc:description/>
  <dc:language>en-US</dc:language>
  <cp:lastModifiedBy>Jean</cp:lastModifiedBy>
  <dcterms:modified xsi:type="dcterms:W3CDTF">2012-03-07T00:06:00Z</dcterms:modified>
  <cp:revision>2</cp:revision>
  <dc:subject/>
  <dc:title/>
</cp:coreProperties>
</file>