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0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A Renewed Hop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Memory Work: Philippians 2:3, 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Genesis 4:25-5:3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Who continued the Godly lin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y do you think men began to call on the name of the Lord when Enosh was born?  Verses 26, 2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After Adam had Seth, how long did Adam liv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Can you explain the longevity?  (Guessing is o.k.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Adam and Eve lived long enough to see what frui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Think about</w:t>
        <w:tab/>
        <w:t xml:space="preserve">      Abel brought his best to the Lord and it cost him his life.  Do you give your best to the lor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Does it cost you anything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2.   The world tells us to love ourselves before we can truly love others.  What does the Bible teach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Philippians 2:3-8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3.   In what ways does the world, even religion, encourage us to commit offerings for sin as Cain did, by                                 </w:t>
        <w:tab/>
        <w:tab/>
        <w:t xml:space="preserve">       doing it in a way not prescribed by Go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4.   A certain phrase appears in Chapter 5.  What is it?  Should we be warned by this?  What is reigning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over us all? __ __ __ __ __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5.a. Since they didn’t have temples, churches, or the Bible, how was it possible to be spiritual?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Ecclesiastes 3:1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b. Today, we have Bibles, churches, DVD’s, music, Bible studies, and helps of all sorts.  Do you thin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people would still be believers if any or all of these things weren’t available?  Explai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6.a. Enoch was born to whom?   Enoch had __ __ __ __ __ __ __ __ __ __ at age 6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en his son, Methuselah,  was born, what happened to him spiritually?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c. Enoch didn't die.  What happened to him?  Verse 2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How is this a picture of the Rapture?  I Thessalonians 4:13-5:1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at does Jude 14, 15, tell us of Enoch’s time?  This makes the first p __ __ __ __ __ __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at did Enoch believe?  Jude 1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g. From Genesis 5:12-27, did God give insight into the future so that Enoch knew a flood would be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coming or did the responsibility of raising a son in such a godless world cause him to cry out to the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Lord for help–or perhaps both?  Give your opinion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7.a. How could Enoch walk with the Lord?  Amos 3: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would have been involved in this walk?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How would you tell someone how to walk with the Lord?   Scan Ephesians 4, 5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8.a. What hope do you find in Genesis 5:28-32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did Lamech feel regarding his so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y “comfort?”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What does Noah's name mea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For fun</w:t>
        <w:tab/>
        <w:tab/>
        <w:t>9.   How long did Methuselah live?  Would you wish to live so long?  Why or why no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10a From what you have studied so far, what do you imagine the world would have been like before the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floo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can God’s sovereign plan be accomplished when most people choose not to obey God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11.  In Old Testament times, what exactly did someone need to believe to be saved?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1:39:00Z</dcterms:created>
  <dc:creator>Jean</dc:creator>
  <dc:description/>
  <dc:language>en-US</dc:language>
  <cp:lastModifiedBy>Jean</cp:lastModifiedBy>
  <dcterms:modified xsi:type="dcterms:W3CDTF">2011-12-03T21:39:00Z</dcterms:modified>
  <cp:revision>2</cp:revision>
  <dc:subject/>
  <dc:title/>
</cp:coreProperties>
</file>